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749737786"/>
      <w:bookmarkStart w:id="1" w:name="__Fieldmark__0_74973778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749737786"/>
      <w:bookmarkStart w:id="3" w:name="__Fieldmark__1_74973778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749737786"/>
      <w:bookmarkStart w:id="6" w:name="__Fieldmark__2_74973778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749737786"/>
      <w:bookmarkStart w:id="8" w:name="__Fieldmark__3_74973778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749737786"/>
      <w:bookmarkStart w:id="10" w:name="__Fieldmark__4_74973778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749737786"/>
      <w:bookmarkStart w:id="12" w:name="__Fieldmark__5_74973778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749737786"/>
      <w:bookmarkStart w:id="14" w:name="__Fieldmark__6_74973778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749737786"/>
      <w:bookmarkStart w:id="16" w:name="__Fieldmark__7_74973778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749737786"/>
      <w:bookmarkStart w:id="18" w:name="__Fieldmark__8_74973778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749737786"/>
      <w:bookmarkStart w:id="20" w:name="__Fieldmark__9_74973778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749737786"/>
      <w:bookmarkStart w:id="22" w:name="__Fieldmark__10_74973778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749737786"/>
      <w:bookmarkStart w:id="24" w:name="__Fieldmark__11_74973778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749737786"/>
      <w:bookmarkStart w:id="26" w:name="__Fieldmark__12_74973778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749737786"/>
      <w:bookmarkStart w:id="28" w:name="__Fieldmark__13_74973778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749737786"/>
      <w:bookmarkStart w:id="30" w:name="__Fieldmark__14_74973778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749737786"/>
      <w:bookmarkStart w:id="32" w:name="__Fieldmark__15_74973778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749737786"/>
      <w:bookmarkStart w:id="34" w:name="__Fieldmark__16_74973778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749737786"/>
      <w:bookmarkStart w:id="36" w:name="__Fieldmark__17_74973778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749737786"/>
      <w:bookmarkStart w:id="38" w:name="__Fieldmark__18_74973778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749737786"/>
      <w:bookmarkStart w:id="40" w:name="__Fieldmark__19_74973778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749737786"/>
      <w:bookmarkStart w:id="42" w:name="__Fieldmark__20_74973778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749737786"/>
      <w:bookmarkStart w:id="44" w:name="__Fieldmark__21_74973778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749737786"/>
      <w:bookmarkStart w:id="46" w:name="__Fieldmark__22_74973778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679869102"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749737786"/>
            <w:bookmarkStart w:id="49" w:name="__Fieldmark__23_749737786"/>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749737786"/>
            <w:bookmarkStart w:id="51" w:name="__Fieldmark__24_749737786"/>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749737786"/>
            <w:bookmarkStart w:id="53" w:name="__Fieldmark__25_749737786"/>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749737786"/>
            <w:bookmarkStart w:id="55" w:name="__Fieldmark__26_749737786"/>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749737786"/>
            <w:bookmarkStart w:id="57" w:name="__Fieldmark__27_749737786"/>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749737786"/>
            <w:bookmarkStart w:id="59" w:name="__Fieldmark__28_749737786"/>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749737786"/>
            <w:bookmarkStart w:id="61" w:name="__Fieldmark__29_749737786"/>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749737786"/>
            <w:bookmarkStart w:id="63" w:name="__Fieldmark__30_749737786"/>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749737786"/>
            <w:bookmarkStart w:id="65" w:name="__Fieldmark__31_749737786"/>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749737786"/>
            <w:bookmarkStart w:id="67" w:name="__Fieldmark__32_749737786"/>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749737786"/>
            <w:bookmarkStart w:id="69" w:name="__Fieldmark__33_749737786"/>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749737786"/>
            <w:bookmarkStart w:id="71" w:name="__Fieldmark__34_749737786"/>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749737786"/>
            <w:bookmarkStart w:id="73" w:name="__Fieldmark__35_749737786"/>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749737786"/>
            <w:bookmarkStart w:id="75" w:name="__Fieldmark__36_749737786"/>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749737786"/>
            <w:bookmarkStart w:id="77" w:name="__Fieldmark__37_749737786"/>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