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098211429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92666728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