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tavební práce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b/>
          <w:color w:val="00B050"/>
          <w:sz w:val="24"/>
          <w:szCs w:val="24"/>
        </w:rPr>
        <w:t>„Oprava venkovní kanalizace objektu Hladnovská“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rFonts w:cs="Calibri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prava venkovní kanalizace objektu Hladnovská”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7-09T07:02:00Z</dcterms:modified>
  <cp:revision>26</cp:revision>
  <dc:subject/>
  <dc:title/>
</cp:coreProperties>
</file>