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žadovaných prací a služeb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Místo plnění: </w:t>
      </w:r>
      <w:r>
        <w:rPr>
          <w:b/>
          <w:i/>
        </w:rPr>
        <w:t>Čtyřlístek – centrum pro osoby se zdravotním postižením Ostrava,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zařízení Domov Jandova, Jandova 4, 700 30 Ostrava-Zábřeh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Denní práce: obě podlaží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stírání prachu na mokro z parapetních desek, skřínek, polic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 xml:space="preserve">úklid koupelen, kuchyněk, heren, ložnic, rehabilitace, šaten personálů, pracovny, místnosti k předávání dětí, schodišť, vstupního prostoru, jídelny, 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vytírání a desinfekce podlah 1x denně; jídelny dětí a prostory pod schodištěm 2x denně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/>
      </w:pPr>
      <w:r>
        <w:rPr/>
        <w:t>vysávání koberců na hernách (3 kusové koberce), ve vestibulu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/>
      </w:pPr>
      <w:r>
        <w:rPr/>
        <w:t>vynášení odpadkových košů (2x denně z kuchyněk na domácnostech) + použitých inkontinenčních pomůcek (2 x denně)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/>
      </w:pPr>
      <w:r>
        <w:rPr/>
        <w:t>mytí a desinfekce umývadel, zrcadel, sprchových koutů, van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/>
      </w:pPr>
      <w:r>
        <w:rPr/>
        <w:t>mytí a desinfekce WC</w:t>
      </w:r>
    </w:p>
    <w:p>
      <w:pPr>
        <w:pStyle w:val="Odstavecseseznamem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3x týdně</w:t>
      </w:r>
      <w:r>
        <w:rPr/>
        <w:t xml:space="preserve"> 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/>
      </w:pPr>
      <w:r>
        <w:rPr/>
        <w:t>vysávání koberce na rehabilitaci, na chodbě (1 kusový koberec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Týdenní práce: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úklid kanceláří (utírání prachu, vysávání koberců, mytí a desinfekce umývadel, zrcadel</w:t>
        <w:tab/>
        <w:t>)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úklid relaxační místnosti (utírání prachu, vysávání koberce, mytí a dezinfekce zrcadel)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sinfekce kuchyňských linek (vnějších ploch)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sinfekce botníku dětí (součást vestavné skříně)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sinfekce vestavné šatní skříně dětí (vnějších ploch)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zinfekce obkladů (v koupelnách a WC)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sinfekce odpadkových košů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skleněných vchodových dveří (3 dveře)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zinfekce klik dveří, židlí v jídelnách dětí (2 jídelny)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stírání prachu z nábytku + šatních skříní personálu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zinfekce výtahu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v létě úklid terasy (dle potřeby i častěji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1x za 14 dnů: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čištění stropních ventilátorů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mytí a desinfekce dveří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vytírání pod radiátory, otření radiátorových těles,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odtažení postelí a vytažení úložných šuplíků, úklid, mytí a dezinfekce prostor za a pod postelemi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/>
        <w:t>otření vypínačů, zásuvek, hasicích přístrojů, telefonních přístrojů, rozváděčů</w:t>
      </w:r>
    </w:p>
    <w:p>
      <w:pPr>
        <w:pStyle w:val="Odstavecseseznamem"/>
        <w:numPr>
          <w:ilvl w:val="0"/>
          <w:numId w:val="1"/>
        </w:numPr>
        <w:spacing w:lineRule="auto" w:line="276"/>
        <w:jc w:val="both"/>
        <w:rPr/>
      </w:pPr>
      <w:r>
        <w:rPr/>
        <w:t xml:space="preserve">důkladné mytí (vydrhnutí) dlažby na chodbách, včetně čištění spár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2 x ročně:</w:t>
      </w:r>
    </w:p>
    <w:p>
      <w:pPr>
        <w:pStyle w:val="Normal"/>
        <w:spacing w:lineRule="auto" w:line="276"/>
        <w:jc w:val="both"/>
        <w:rPr/>
      </w:pPr>
      <w:r>
        <w:rPr/>
        <w:t>- umývání světel a krytů zářivek</w:t>
      </w:r>
    </w:p>
    <w:p>
      <w:pPr>
        <w:pStyle w:val="Normal"/>
        <w:spacing w:lineRule="auto" w:line="276"/>
        <w:jc w:val="both"/>
        <w:rPr/>
      </w:pPr>
      <w:r>
        <w:rPr/>
        <w:t>- oboustranné mytí oken včetně rámů, parapetů, klik a žaluzií</w:t>
      </w:r>
    </w:p>
    <w:p>
      <w:pPr>
        <w:pStyle w:val="Normal"/>
        <w:jc w:val="both"/>
        <w:rPr/>
      </w:pPr>
      <w:r>
        <w:rPr/>
        <w:t>- sundání záclon a jejich následné pověšení (po vyprání v prádelně zařízení)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798" w:top="1854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</w:rPr>
      <w:t>Úklidové práce na období 2 let ”</w:t>
    </w:r>
  </w:p>
  <w:p>
    <w:pPr>
      <w:pStyle w:val="Head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31:00Z</dcterms:created>
  <dc:creator>Ing.Svatopluk Lipina</dc:creator>
  <dc:description/>
  <cp:keywords/>
  <dc:language>en-US</dc:language>
  <cp:lastModifiedBy>Kupcová Gabriela</cp:lastModifiedBy>
  <cp:lastPrinted>2018-04-16T12:34:00Z</cp:lastPrinted>
  <dcterms:modified xsi:type="dcterms:W3CDTF">2018-04-19T09:00:00Z</dcterms:modified>
  <cp:revision>5</cp:revision>
  <dc:subject/>
  <dc:title>Dětské centrum, Jandova 4, Ostrava-Zábřeh</dc:title>
</cp:coreProperties>
</file>