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552416164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2086218904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HRUŠOV, PARC.Č.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 xml:space="preserve"> 1212/1, 1214,1216/23</w:t>
            </w: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dešťové kanalizace, žumpy, dešťové kanalizace včetně retenční šachtice pro zpomalení odtoku dešťových vod, oplocení.</w:t>
            </w:r>
            <w:r>
              <w:rPr>
                <w:rFonts w:cs="Arial"/>
              </w:rPr>
              <w:t xml:space="preserve"> 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Kanczuckého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12/1, 1214,1216/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2/6, 1212/49 (obecní komunikace-bude zde umístěna trasa přípojek vody a kanalizace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8T09:08:00Z</cp:lastPrinted>
  <dcterms:modified xsi:type="dcterms:W3CDTF">2016-12-08T08:08:00Z</dcterms:modified>
  <cp:revision>9</cp:revision>
  <dc:subject/>
  <dc:title/>
</cp:coreProperties>
</file>