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566077569"/>
      <w:bookmarkStart w:id="1" w:name="__Fieldmark__152_566077569"/>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566077569"/>
      <w:bookmarkStart w:id="3" w:name="__Fieldmark__155_566077569"/>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566077569"/>
      <w:bookmarkStart w:id="5" w:name="__Fieldmark__159_566077569"/>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566077569"/>
      <w:bookmarkStart w:id="7" w:name="__Fieldmark__162_566077569"/>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566077569"/>
      <w:bookmarkStart w:id="9" w:name="__Fieldmark__170_566077569"/>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566077569"/>
      <w:bookmarkStart w:id="11" w:name="__Fieldmark__172_566077569"/>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566077569"/>
      <w:bookmarkStart w:id="13" w:name="__Fieldmark__179_566077569"/>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566077569"/>
      <w:bookmarkStart w:id="15" w:name="__Fieldmark__181_566077569"/>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566077569"/>
      <w:bookmarkStart w:id="17" w:name="__Fieldmark__783_566077569"/>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566077569"/>
      <w:bookmarkStart w:id="19" w:name="__Fieldmark__785_566077569"/>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566077569"/>
      <w:bookmarkStart w:id="21" w:name="__Fieldmark__788_566077569"/>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566077569"/>
      <w:bookmarkStart w:id="23" w:name="__Fieldmark__791_566077569"/>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566077569"/>
      <w:bookmarkStart w:id="25" w:name="__Fieldmark__819_566077569"/>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566077569"/>
      <w:bookmarkStart w:id="27" w:name="__Fieldmark__821_566077569"/>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566077569"/>
      <w:bookmarkStart w:id="29" w:name="__Fieldmark__824_566077569"/>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566077569"/>
      <w:bookmarkStart w:id="31" w:name="__Fieldmark__826_566077569"/>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566077569"/>
      <w:bookmarkStart w:id="33" w:name="__Fieldmark__898_566077569"/>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566077569"/>
      <w:bookmarkStart w:id="35" w:name="__Fieldmark__910_56607756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566077569"/>
      <w:bookmarkStart w:id="37" w:name="__Fieldmark__912_566077569"/>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566077569"/>
      <w:bookmarkStart w:id="39" w:name="__Fieldmark__923_566077569"/>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566077569"/>
      <w:bookmarkStart w:id="41" w:name="__Fieldmark__926_566077569"/>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566077569"/>
      <w:bookmarkStart w:id="43" w:name="__Fieldmark__936_566077569"/>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566077569"/>
      <w:bookmarkStart w:id="45" w:name="__Fieldmark__953_566077569"/>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566077569"/>
      <w:bookmarkStart w:id="47" w:name="__Fieldmark__955_566077569"/>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566077569"/>
      <w:bookmarkStart w:id="49" w:name="__Fieldmark__964_566077569"/>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566077569"/>
      <w:bookmarkStart w:id="51" w:name="__Fieldmark__969_566077569"/>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566077569"/>
      <w:bookmarkStart w:id="53" w:name="__Fieldmark__1161_566077569"/>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566077569"/>
      <w:bookmarkStart w:id="55" w:name="__Fieldmark__1163_566077569"/>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566077569"/>
      <w:bookmarkStart w:id="57" w:name="__Fieldmark__1166_566077569"/>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566077569"/>
      <w:bookmarkStart w:id="59" w:name="__Fieldmark__1169_566077569"/>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566077569"/>
      <w:bookmarkStart w:id="61" w:name="__Fieldmark__1494_566077569"/>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566077569"/>
      <w:bookmarkStart w:id="63" w:name="__Fieldmark__1497_566077569"/>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566077569"/>
      <w:bookmarkStart w:id="65" w:name="__Fieldmark__1503_566077569"/>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566077569"/>
      <w:bookmarkStart w:id="67" w:name="__Fieldmark__1505_566077569"/>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566077569"/>
      <w:bookmarkStart w:id="69" w:name="__Fieldmark__1527_566077569"/>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566077569"/>
      <w:bookmarkStart w:id="71" w:name="__Fieldmark__1529_566077569"/>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566077569"/>
      <w:bookmarkStart w:id="73" w:name="__Fieldmark__1536_566077569"/>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566077569"/>
      <w:bookmarkStart w:id="75" w:name="__Fieldmark__1538_566077569"/>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566077569"/>
      <w:bookmarkStart w:id="77" w:name="__Fieldmark__1546_566077569"/>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566077569"/>
      <w:bookmarkStart w:id="79" w:name="__Fieldmark__1548_566077569"/>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566077569"/>
      <w:bookmarkStart w:id="81" w:name="__Fieldmark__1559_566077569"/>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566077569"/>
      <w:bookmarkStart w:id="83" w:name="__Fieldmark__1561_566077569"/>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566077569"/>
      <w:bookmarkStart w:id="85" w:name="__Fieldmark__1578_566077569"/>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566077569"/>
      <w:bookmarkStart w:id="87" w:name="__Fieldmark__1580_566077569"/>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566077569"/>
      <w:bookmarkStart w:id="89" w:name="__Fieldmark__1588_566077569"/>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566077569"/>
      <w:bookmarkStart w:id="91" w:name="__Fieldmark__1590_566077569"/>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566077569"/>
      <w:bookmarkStart w:id="93" w:name="__Fieldmark__1601_566077569"/>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566077569"/>
      <w:bookmarkStart w:id="95" w:name="__Fieldmark__1603_566077569"/>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566077569"/>
      <w:bookmarkStart w:id="97" w:name="__Fieldmark__1612_566077569"/>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566077569"/>
      <w:bookmarkStart w:id="99" w:name="__Fieldmark__1621_566077569"/>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566077569"/>
      <w:bookmarkStart w:id="101" w:name="__Fieldmark__1633_566077569"/>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566077569"/>
      <w:bookmarkStart w:id="103" w:name="__Fieldmark__1643_566077569"/>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566077569"/>
      <w:bookmarkStart w:id="105" w:name="__Fieldmark__1653_566077569"/>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566077569"/>
      <w:bookmarkStart w:id="107" w:name="__Fieldmark__1661_566077569"/>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566077569"/>
      <w:bookmarkStart w:id="109" w:name="__Fieldmark__1670_566077569"/>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566077569"/>
      <w:bookmarkStart w:id="111" w:name="__Fieldmark__1677_566077569"/>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566077569"/>
      <w:bookmarkStart w:id="113" w:name="__Fieldmark__1685_566077569"/>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566077569"/>
      <w:bookmarkStart w:id="115" w:name="__Fieldmark__1692_566077569"/>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566077569"/>
      <w:bookmarkStart w:id="117" w:name="__Fieldmark__1705_566077569"/>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566077569"/>
      <w:bookmarkStart w:id="119" w:name="__Fieldmark__1713_566077569"/>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566077569"/>
      <w:bookmarkStart w:id="121" w:name="__Fieldmark__1719_566077569"/>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566077569"/>
      <w:bookmarkStart w:id="123" w:name="__Fieldmark__1728_566077569"/>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566077569"/>
      <w:bookmarkStart w:id="125" w:name="__Fieldmark__1736_566077569"/>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566077569"/>
      <w:bookmarkStart w:id="127" w:name="__Fieldmark__1745_566077569"/>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566077569"/>
      <w:bookmarkStart w:id="129" w:name="__Fieldmark__1772_566077569"/>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566077569"/>
      <w:bookmarkStart w:id="131" w:name="__Fieldmark__1777_566077569"/>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566077569"/>
      <w:bookmarkStart w:id="133" w:name="__Fieldmark__1799_566077569"/>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566077569"/>
      <w:bookmarkStart w:id="135" w:name="__Fieldmark__1807_566077569"/>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566077569"/>
      <w:bookmarkStart w:id="137" w:name="__Fieldmark__1813_566077569"/>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566077569"/>
      <w:bookmarkStart w:id="139" w:name="__Fieldmark__1815_566077569"/>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566077569"/>
      <w:bookmarkStart w:id="141" w:name="__Fieldmark__1821_566077569"/>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566077569"/>
      <w:bookmarkStart w:id="143" w:name="__Fieldmark__1827_566077569"/>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566077569"/>
      <w:bookmarkStart w:id="145" w:name="__Fieldmark__1833_566077569"/>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566077569"/>
      <w:bookmarkStart w:id="147" w:name="__Fieldmark__1842_566077569"/>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566077569"/>
      <w:bookmarkStart w:id="149" w:name="__Fieldmark__1848_566077569"/>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