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89469879"/>
      <w:bookmarkStart w:id="1" w:name="__Fieldmark__152_189469879"/>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89469879"/>
      <w:bookmarkStart w:id="3" w:name="__Fieldmark__155_189469879"/>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89469879"/>
      <w:bookmarkStart w:id="5" w:name="__Fieldmark__159_189469879"/>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89469879"/>
      <w:bookmarkStart w:id="7" w:name="__Fieldmark__162_189469879"/>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89469879"/>
      <w:bookmarkStart w:id="9" w:name="__Fieldmark__170_189469879"/>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89469879"/>
      <w:bookmarkStart w:id="11" w:name="__Fieldmark__172_189469879"/>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89469879"/>
      <w:bookmarkStart w:id="13" w:name="__Fieldmark__179_189469879"/>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89469879"/>
      <w:bookmarkStart w:id="15" w:name="__Fieldmark__181_189469879"/>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89469879"/>
      <w:bookmarkStart w:id="17" w:name="__Fieldmark__783_189469879"/>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89469879"/>
      <w:bookmarkStart w:id="19" w:name="__Fieldmark__785_189469879"/>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89469879"/>
      <w:bookmarkStart w:id="21" w:name="__Fieldmark__788_189469879"/>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89469879"/>
      <w:bookmarkStart w:id="23" w:name="__Fieldmark__791_189469879"/>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89469879"/>
      <w:bookmarkStart w:id="25" w:name="__Fieldmark__819_189469879"/>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89469879"/>
      <w:bookmarkStart w:id="27" w:name="__Fieldmark__821_189469879"/>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89469879"/>
      <w:bookmarkStart w:id="29" w:name="__Fieldmark__824_189469879"/>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89469879"/>
      <w:bookmarkStart w:id="31" w:name="__Fieldmark__826_189469879"/>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89469879"/>
      <w:bookmarkStart w:id="33" w:name="__Fieldmark__898_189469879"/>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89469879"/>
      <w:bookmarkStart w:id="35" w:name="__Fieldmark__910_18946987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89469879"/>
      <w:bookmarkStart w:id="37" w:name="__Fieldmark__912_189469879"/>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89469879"/>
      <w:bookmarkStart w:id="39" w:name="__Fieldmark__923_189469879"/>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89469879"/>
      <w:bookmarkStart w:id="41" w:name="__Fieldmark__926_189469879"/>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89469879"/>
      <w:bookmarkStart w:id="43" w:name="__Fieldmark__936_189469879"/>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89469879"/>
      <w:bookmarkStart w:id="45" w:name="__Fieldmark__953_189469879"/>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89469879"/>
      <w:bookmarkStart w:id="47" w:name="__Fieldmark__955_189469879"/>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89469879"/>
      <w:bookmarkStart w:id="49" w:name="__Fieldmark__964_189469879"/>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89469879"/>
      <w:bookmarkStart w:id="51" w:name="__Fieldmark__969_189469879"/>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89469879"/>
      <w:bookmarkStart w:id="53" w:name="__Fieldmark__1161_189469879"/>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89469879"/>
      <w:bookmarkStart w:id="55" w:name="__Fieldmark__1163_189469879"/>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89469879"/>
      <w:bookmarkStart w:id="57" w:name="__Fieldmark__1166_189469879"/>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89469879"/>
      <w:bookmarkStart w:id="59" w:name="__Fieldmark__1169_189469879"/>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89469879"/>
      <w:bookmarkStart w:id="61" w:name="__Fieldmark__1494_189469879"/>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89469879"/>
      <w:bookmarkStart w:id="63" w:name="__Fieldmark__1497_189469879"/>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89469879"/>
      <w:bookmarkStart w:id="65" w:name="__Fieldmark__1503_189469879"/>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89469879"/>
      <w:bookmarkStart w:id="67" w:name="__Fieldmark__1505_189469879"/>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89469879"/>
      <w:bookmarkStart w:id="69" w:name="__Fieldmark__1527_189469879"/>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89469879"/>
      <w:bookmarkStart w:id="71" w:name="__Fieldmark__1529_189469879"/>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89469879"/>
      <w:bookmarkStart w:id="73" w:name="__Fieldmark__1536_189469879"/>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89469879"/>
      <w:bookmarkStart w:id="75" w:name="__Fieldmark__1538_189469879"/>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89469879"/>
      <w:bookmarkStart w:id="77" w:name="__Fieldmark__1546_189469879"/>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89469879"/>
      <w:bookmarkStart w:id="79" w:name="__Fieldmark__1548_189469879"/>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89469879"/>
      <w:bookmarkStart w:id="81" w:name="__Fieldmark__1559_189469879"/>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89469879"/>
      <w:bookmarkStart w:id="83" w:name="__Fieldmark__1561_189469879"/>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89469879"/>
      <w:bookmarkStart w:id="85" w:name="__Fieldmark__1578_189469879"/>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89469879"/>
      <w:bookmarkStart w:id="87" w:name="__Fieldmark__1580_189469879"/>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89469879"/>
      <w:bookmarkStart w:id="89" w:name="__Fieldmark__1588_189469879"/>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89469879"/>
      <w:bookmarkStart w:id="91" w:name="__Fieldmark__1590_189469879"/>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89469879"/>
      <w:bookmarkStart w:id="93" w:name="__Fieldmark__1601_189469879"/>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89469879"/>
      <w:bookmarkStart w:id="95" w:name="__Fieldmark__1603_189469879"/>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89469879"/>
      <w:bookmarkStart w:id="97" w:name="__Fieldmark__1612_189469879"/>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89469879"/>
      <w:bookmarkStart w:id="99" w:name="__Fieldmark__1621_189469879"/>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89469879"/>
      <w:bookmarkStart w:id="101" w:name="__Fieldmark__1633_189469879"/>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89469879"/>
      <w:bookmarkStart w:id="103" w:name="__Fieldmark__1643_189469879"/>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89469879"/>
      <w:bookmarkStart w:id="105" w:name="__Fieldmark__1653_189469879"/>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89469879"/>
      <w:bookmarkStart w:id="107" w:name="__Fieldmark__1661_189469879"/>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89469879"/>
      <w:bookmarkStart w:id="109" w:name="__Fieldmark__1670_189469879"/>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89469879"/>
      <w:bookmarkStart w:id="111" w:name="__Fieldmark__1677_189469879"/>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89469879"/>
      <w:bookmarkStart w:id="113" w:name="__Fieldmark__1685_189469879"/>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89469879"/>
      <w:bookmarkStart w:id="115" w:name="__Fieldmark__1692_189469879"/>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89469879"/>
      <w:bookmarkStart w:id="117" w:name="__Fieldmark__1705_189469879"/>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89469879"/>
      <w:bookmarkStart w:id="119" w:name="__Fieldmark__1713_189469879"/>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89469879"/>
      <w:bookmarkStart w:id="121" w:name="__Fieldmark__1719_189469879"/>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89469879"/>
      <w:bookmarkStart w:id="123" w:name="__Fieldmark__1728_189469879"/>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89469879"/>
      <w:bookmarkStart w:id="125" w:name="__Fieldmark__1736_189469879"/>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89469879"/>
      <w:bookmarkStart w:id="127" w:name="__Fieldmark__1745_189469879"/>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89469879"/>
      <w:bookmarkStart w:id="129" w:name="__Fieldmark__1772_189469879"/>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89469879"/>
      <w:bookmarkStart w:id="131" w:name="__Fieldmark__1777_189469879"/>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89469879"/>
      <w:bookmarkStart w:id="133" w:name="__Fieldmark__1799_189469879"/>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89469879"/>
      <w:bookmarkStart w:id="135" w:name="__Fieldmark__1807_189469879"/>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89469879"/>
      <w:bookmarkStart w:id="137" w:name="__Fieldmark__1813_189469879"/>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89469879"/>
      <w:bookmarkStart w:id="139" w:name="__Fieldmark__1815_189469879"/>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89469879"/>
      <w:bookmarkStart w:id="141" w:name="__Fieldmark__1821_189469879"/>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89469879"/>
      <w:bookmarkStart w:id="143" w:name="__Fieldmark__1827_189469879"/>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89469879"/>
      <w:bookmarkStart w:id="145" w:name="__Fieldmark__1833_189469879"/>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89469879"/>
      <w:bookmarkStart w:id="147" w:name="__Fieldmark__1842_189469879"/>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89469879"/>
      <w:bookmarkStart w:id="149" w:name="__Fieldmark__1848_189469879"/>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