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762840245"/>
      <w:bookmarkStart w:id="1" w:name="__Fieldmark__152_76284024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762840245"/>
      <w:bookmarkStart w:id="3" w:name="__Fieldmark__155_76284024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762840245"/>
      <w:bookmarkStart w:id="5" w:name="__Fieldmark__159_76284024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762840245"/>
      <w:bookmarkStart w:id="7" w:name="__Fieldmark__162_76284024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762840245"/>
      <w:bookmarkStart w:id="9" w:name="__Fieldmark__170_76284024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762840245"/>
      <w:bookmarkStart w:id="11" w:name="__Fieldmark__172_76284024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762840245"/>
      <w:bookmarkStart w:id="13" w:name="__Fieldmark__179_76284024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762840245"/>
      <w:bookmarkStart w:id="15" w:name="__Fieldmark__181_76284024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762840245"/>
      <w:bookmarkStart w:id="17" w:name="__Fieldmark__783_76284024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762840245"/>
      <w:bookmarkStart w:id="19" w:name="__Fieldmark__785_76284024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762840245"/>
      <w:bookmarkStart w:id="21" w:name="__Fieldmark__788_76284024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762840245"/>
      <w:bookmarkStart w:id="23" w:name="__Fieldmark__791_76284024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762840245"/>
      <w:bookmarkStart w:id="25" w:name="__Fieldmark__819_76284024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762840245"/>
      <w:bookmarkStart w:id="27" w:name="__Fieldmark__821_76284024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762840245"/>
      <w:bookmarkStart w:id="29" w:name="__Fieldmark__824_76284024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762840245"/>
      <w:bookmarkStart w:id="31" w:name="__Fieldmark__826_76284024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762840245"/>
      <w:bookmarkStart w:id="33" w:name="__Fieldmark__898_76284024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762840245"/>
      <w:bookmarkStart w:id="35" w:name="__Fieldmark__910_76284024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762840245"/>
      <w:bookmarkStart w:id="37" w:name="__Fieldmark__912_76284024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762840245"/>
      <w:bookmarkStart w:id="39" w:name="__Fieldmark__923_76284024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762840245"/>
      <w:bookmarkStart w:id="41" w:name="__Fieldmark__926_76284024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762840245"/>
      <w:bookmarkStart w:id="43" w:name="__Fieldmark__936_76284024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762840245"/>
      <w:bookmarkStart w:id="45" w:name="__Fieldmark__953_76284024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762840245"/>
      <w:bookmarkStart w:id="47" w:name="__Fieldmark__955_76284024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762840245"/>
      <w:bookmarkStart w:id="49" w:name="__Fieldmark__964_76284024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762840245"/>
      <w:bookmarkStart w:id="51" w:name="__Fieldmark__969_76284024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762840245"/>
      <w:bookmarkStart w:id="53" w:name="__Fieldmark__1161_76284024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762840245"/>
      <w:bookmarkStart w:id="55" w:name="__Fieldmark__1163_76284024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762840245"/>
      <w:bookmarkStart w:id="57" w:name="__Fieldmark__1166_76284024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762840245"/>
      <w:bookmarkStart w:id="59" w:name="__Fieldmark__1169_76284024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762840245"/>
      <w:bookmarkStart w:id="61" w:name="__Fieldmark__1494_76284024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762840245"/>
      <w:bookmarkStart w:id="63" w:name="__Fieldmark__1497_76284024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762840245"/>
      <w:bookmarkStart w:id="65" w:name="__Fieldmark__1503_76284024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762840245"/>
      <w:bookmarkStart w:id="67" w:name="__Fieldmark__1505_76284024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762840245"/>
      <w:bookmarkStart w:id="69" w:name="__Fieldmark__1527_76284024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762840245"/>
      <w:bookmarkStart w:id="71" w:name="__Fieldmark__1529_76284024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762840245"/>
      <w:bookmarkStart w:id="73" w:name="__Fieldmark__1536_76284024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762840245"/>
      <w:bookmarkStart w:id="75" w:name="__Fieldmark__1538_76284024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762840245"/>
      <w:bookmarkStart w:id="77" w:name="__Fieldmark__1546_76284024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762840245"/>
      <w:bookmarkStart w:id="79" w:name="__Fieldmark__1548_76284024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762840245"/>
      <w:bookmarkStart w:id="81" w:name="__Fieldmark__1559_76284024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762840245"/>
      <w:bookmarkStart w:id="83" w:name="__Fieldmark__1561_76284024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762840245"/>
      <w:bookmarkStart w:id="85" w:name="__Fieldmark__1578_76284024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762840245"/>
      <w:bookmarkStart w:id="87" w:name="__Fieldmark__1580_76284024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762840245"/>
      <w:bookmarkStart w:id="89" w:name="__Fieldmark__1588_76284024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762840245"/>
      <w:bookmarkStart w:id="91" w:name="__Fieldmark__1590_76284024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762840245"/>
      <w:bookmarkStart w:id="93" w:name="__Fieldmark__1601_76284024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762840245"/>
      <w:bookmarkStart w:id="95" w:name="__Fieldmark__1603_76284024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762840245"/>
      <w:bookmarkStart w:id="97" w:name="__Fieldmark__1612_76284024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762840245"/>
      <w:bookmarkStart w:id="99" w:name="__Fieldmark__1621_76284024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762840245"/>
      <w:bookmarkStart w:id="101" w:name="__Fieldmark__1633_76284024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762840245"/>
      <w:bookmarkStart w:id="103" w:name="__Fieldmark__1643_76284024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762840245"/>
      <w:bookmarkStart w:id="105" w:name="__Fieldmark__1653_76284024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762840245"/>
      <w:bookmarkStart w:id="107" w:name="__Fieldmark__1661_76284024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762840245"/>
      <w:bookmarkStart w:id="109" w:name="__Fieldmark__1670_76284024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762840245"/>
      <w:bookmarkStart w:id="111" w:name="__Fieldmark__1677_76284024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762840245"/>
      <w:bookmarkStart w:id="113" w:name="__Fieldmark__1685_76284024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762840245"/>
      <w:bookmarkStart w:id="115" w:name="__Fieldmark__1692_76284024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762840245"/>
      <w:bookmarkStart w:id="117" w:name="__Fieldmark__1705_76284024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762840245"/>
      <w:bookmarkStart w:id="119" w:name="__Fieldmark__1713_76284024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762840245"/>
      <w:bookmarkStart w:id="121" w:name="__Fieldmark__1719_76284024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762840245"/>
      <w:bookmarkStart w:id="123" w:name="__Fieldmark__1728_76284024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762840245"/>
      <w:bookmarkStart w:id="125" w:name="__Fieldmark__1736_76284024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762840245"/>
      <w:bookmarkStart w:id="127" w:name="__Fieldmark__1745_76284024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762840245"/>
      <w:bookmarkStart w:id="129" w:name="__Fieldmark__1772_76284024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762840245"/>
      <w:bookmarkStart w:id="131" w:name="__Fieldmark__1777_76284024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762840245"/>
      <w:bookmarkStart w:id="133" w:name="__Fieldmark__1799_76284024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762840245"/>
      <w:bookmarkStart w:id="135" w:name="__Fieldmark__1807_76284024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762840245"/>
      <w:bookmarkStart w:id="137" w:name="__Fieldmark__1813_76284024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762840245"/>
      <w:bookmarkStart w:id="139" w:name="__Fieldmark__1815_76284024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762840245"/>
      <w:bookmarkStart w:id="141" w:name="__Fieldmark__1821_76284024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762840245"/>
      <w:bookmarkStart w:id="143" w:name="__Fieldmark__1827_76284024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762840245"/>
      <w:bookmarkStart w:id="145" w:name="__Fieldmark__1833_76284024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762840245"/>
      <w:bookmarkStart w:id="147" w:name="__Fieldmark__1842_76284024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762840245"/>
      <w:bookmarkStart w:id="149" w:name="__Fieldmark__1848_76284024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