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7339225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65847486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