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50471131"/>
      <w:bookmarkStart w:id="1" w:name="__Fieldmark__152_45047113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50471131"/>
      <w:bookmarkStart w:id="3" w:name="__Fieldmark__155_45047113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50471131"/>
      <w:bookmarkStart w:id="5" w:name="__Fieldmark__159_45047113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50471131"/>
      <w:bookmarkStart w:id="7" w:name="__Fieldmark__162_45047113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50471131"/>
      <w:bookmarkStart w:id="9" w:name="__Fieldmark__170_45047113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50471131"/>
      <w:bookmarkStart w:id="11" w:name="__Fieldmark__172_45047113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50471131"/>
      <w:bookmarkStart w:id="13" w:name="__Fieldmark__179_45047113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50471131"/>
      <w:bookmarkStart w:id="15" w:name="__Fieldmark__181_45047113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450471131"/>
      <w:bookmarkStart w:id="17" w:name="__Fieldmark__679_45047113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450471131"/>
      <w:bookmarkStart w:id="19" w:name="__Fieldmark__681_45047113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450471131"/>
      <w:bookmarkStart w:id="21" w:name="__Fieldmark__684_45047113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450471131"/>
      <w:bookmarkStart w:id="23" w:name="__Fieldmark__687_45047113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450471131"/>
      <w:bookmarkStart w:id="25" w:name="__Fieldmark__715_45047113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450471131"/>
      <w:bookmarkStart w:id="27" w:name="__Fieldmark__717_45047113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450471131"/>
      <w:bookmarkStart w:id="29" w:name="__Fieldmark__720_45047113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450471131"/>
      <w:bookmarkStart w:id="31" w:name="__Fieldmark__722_45047113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450471131"/>
      <w:bookmarkStart w:id="33" w:name="__Fieldmark__794_45047113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450471131"/>
      <w:bookmarkStart w:id="35" w:name="__Fieldmark__806_45047113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450471131"/>
      <w:bookmarkStart w:id="37" w:name="__Fieldmark__808_45047113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450471131"/>
      <w:bookmarkStart w:id="39" w:name="__Fieldmark__819_45047113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450471131"/>
      <w:bookmarkStart w:id="41" w:name="__Fieldmark__822_45047113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450471131"/>
      <w:bookmarkStart w:id="43" w:name="__Fieldmark__832_45047113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450471131"/>
      <w:bookmarkStart w:id="45" w:name="__Fieldmark__849_45047113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450471131"/>
      <w:bookmarkStart w:id="47" w:name="__Fieldmark__851_45047113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450471131"/>
      <w:bookmarkStart w:id="49" w:name="__Fieldmark__860_45047113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450471131"/>
      <w:bookmarkStart w:id="51" w:name="__Fieldmark__865_45047113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450471131"/>
      <w:bookmarkStart w:id="53" w:name="__Fieldmark__1053_45047113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450471131"/>
      <w:bookmarkStart w:id="55" w:name="__Fieldmark__1055_45047113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450471131"/>
      <w:bookmarkStart w:id="57" w:name="__Fieldmark__1058_45047113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450471131"/>
      <w:bookmarkStart w:id="59" w:name="__Fieldmark__1061_45047113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450471131"/>
      <w:bookmarkStart w:id="61" w:name="__Fieldmark__1386_45047113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450471131"/>
      <w:bookmarkStart w:id="63" w:name="__Fieldmark__1389_45047113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450471131"/>
      <w:bookmarkStart w:id="65" w:name="__Fieldmark__1395_45047113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450471131"/>
      <w:bookmarkStart w:id="67" w:name="__Fieldmark__1397_45047113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450471131"/>
      <w:bookmarkStart w:id="69" w:name="__Fieldmark__1419_45047113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450471131"/>
      <w:bookmarkStart w:id="71" w:name="__Fieldmark__1421_45047113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450471131"/>
      <w:bookmarkStart w:id="73" w:name="__Fieldmark__1428_45047113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450471131"/>
      <w:bookmarkStart w:id="75" w:name="__Fieldmark__1430_45047113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450471131"/>
      <w:bookmarkStart w:id="77" w:name="__Fieldmark__1438_45047113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450471131"/>
      <w:bookmarkStart w:id="79" w:name="__Fieldmark__1440_45047113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450471131"/>
      <w:bookmarkStart w:id="81" w:name="__Fieldmark__1451_45047113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450471131"/>
      <w:bookmarkStart w:id="83" w:name="__Fieldmark__1453_45047113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450471131"/>
      <w:bookmarkStart w:id="85" w:name="__Fieldmark__1470_45047113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450471131"/>
      <w:bookmarkStart w:id="87" w:name="__Fieldmark__1472_45047113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450471131"/>
      <w:bookmarkStart w:id="89" w:name="__Fieldmark__1480_45047113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450471131"/>
      <w:bookmarkStart w:id="91" w:name="__Fieldmark__1482_45047113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450471131"/>
      <w:bookmarkStart w:id="93" w:name="__Fieldmark__1493_45047113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450471131"/>
      <w:bookmarkStart w:id="95" w:name="__Fieldmark__1495_45047113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450471131"/>
      <w:bookmarkStart w:id="97" w:name="__Fieldmark__1504_45047113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450471131"/>
      <w:bookmarkStart w:id="99" w:name="__Fieldmark__1513_45047113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450471131"/>
      <w:bookmarkStart w:id="101" w:name="__Fieldmark__1525_45047113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450471131"/>
      <w:bookmarkStart w:id="103" w:name="__Fieldmark__1535_45047113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450471131"/>
      <w:bookmarkStart w:id="105" w:name="__Fieldmark__1545_45047113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450471131"/>
      <w:bookmarkStart w:id="107" w:name="__Fieldmark__1553_45047113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450471131"/>
      <w:bookmarkStart w:id="109" w:name="__Fieldmark__1562_45047113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450471131"/>
      <w:bookmarkStart w:id="111" w:name="__Fieldmark__1569_45047113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450471131"/>
      <w:bookmarkStart w:id="113" w:name="__Fieldmark__1577_45047113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450471131"/>
      <w:bookmarkStart w:id="115" w:name="__Fieldmark__1584_45047113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450471131"/>
      <w:bookmarkStart w:id="117" w:name="__Fieldmark__1597_45047113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450471131"/>
      <w:bookmarkStart w:id="119" w:name="__Fieldmark__1605_45047113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450471131"/>
      <w:bookmarkStart w:id="121" w:name="__Fieldmark__1611_45047113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450471131"/>
      <w:bookmarkStart w:id="123" w:name="__Fieldmark__1620_45047113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450471131"/>
      <w:bookmarkStart w:id="125" w:name="__Fieldmark__1628_45047113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450471131"/>
      <w:bookmarkStart w:id="127" w:name="__Fieldmark__1637_45047113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450471131"/>
      <w:bookmarkStart w:id="129" w:name="__Fieldmark__1664_45047113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450471131"/>
      <w:bookmarkStart w:id="131" w:name="__Fieldmark__1669_45047113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450471131"/>
      <w:bookmarkStart w:id="133" w:name="__Fieldmark__1691_45047113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450471131"/>
      <w:bookmarkStart w:id="135" w:name="__Fieldmark__1699_45047113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450471131"/>
      <w:bookmarkStart w:id="137" w:name="__Fieldmark__1705_45047113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450471131"/>
      <w:bookmarkStart w:id="139" w:name="__Fieldmark__1707_45047113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450471131"/>
      <w:bookmarkStart w:id="141" w:name="__Fieldmark__1713_45047113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450471131"/>
      <w:bookmarkStart w:id="143" w:name="__Fieldmark__1719_45047113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450471131"/>
      <w:bookmarkStart w:id="145" w:name="__Fieldmark__1725_45047113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450471131"/>
      <w:bookmarkStart w:id="147" w:name="__Fieldmark__1734_45047113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450471131"/>
      <w:bookmarkStart w:id="149" w:name="__Fieldmark__1740_45047113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