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94592309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95789536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