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287771465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50692120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