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72044468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434163291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