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055671385"/>
      <w:bookmarkStart w:id="1" w:name="__Fieldmark__0_405567138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055671385"/>
      <w:bookmarkStart w:id="3" w:name="__Fieldmark__1_405567138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055671385"/>
      <w:bookmarkStart w:id="6" w:name="__Fieldmark__2_405567138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055671385"/>
      <w:bookmarkStart w:id="8" w:name="__Fieldmark__3_405567138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055671385"/>
      <w:bookmarkStart w:id="10" w:name="__Fieldmark__4_405567138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055671385"/>
      <w:bookmarkStart w:id="12" w:name="__Fieldmark__5_405567138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055671385"/>
      <w:bookmarkStart w:id="14" w:name="__Fieldmark__6_405567138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055671385"/>
      <w:bookmarkStart w:id="16" w:name="__Fieldmark__7_405567138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055671385"/>
      <w:bookmarkStart w:id="18" w:name="__Fieldmark__8_405567138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55671385"/>
      <w:bookmarkStart w:id="20" w:name="__Fieldmark__9_405567138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055671385"/>
      <w:bookmarkStart w:id="22" w:name="__Fieldmark__10_405567138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055671385"/>
      <w:bookmarkStart w:id="24" w:name="__Fieldmark__11_405567138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055671385"/>
      <w:bookmarkStart w:id="26" w:name="__Fieldmark__12_405567138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055671385"/>
      <w:bookmarkStart w:id="28" w:name="__Fieldmark__13_405567138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055671385"/>
      <w:bookmarkStart w:id="30" w:name="__Fieldmark__14_405567138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055671385"/>
      <w:bookmarkStart w:id="32" w:name="__Fieldmark__15_405567138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055671385"/>
      <w:bookmarkStart w:id="34" w:name="__Fieldmark__16_405567138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055671385"/>
      <w:bookmarkStart w:id="36" w:name="__Fieldmark__17_405567138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055671385"/>
      <w:bookmarkStart w:id="38" w:name="__Fieldmark__18_405567138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055671385"/>
      <w:bookmarkStart w:id="40" w:name="__Fieldmark__19_405567138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055671385"/>
      <w:bookmarkStart w:id="42" w:name="__Fieldmark__20_405567138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055671385"/>
      <w:bookmarkStart w:id="44" w:name="__Fieldmark__21_405567138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055671385"/>
      <w:bookmarkStart w:id="46" w:name="__Fieldmark__22_405567138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055671385"/>
            <w:bookmarkStart w:id="48" w:name="__Fieldmark__23_405567138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055671385"/>
            <w:bookmarkStart w:id="50" w:name="__Fieldmark__24_405567138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055671385"/>
            <w:bookmarkStart w:id="52" w:name="__Fieldmark__25_405567138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055671385"/>
            <w:bookmarkStart w:id="54" w:name="__Fieldmark__26_405567138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055671385"/>
            <w:bookmarkStart w:id="56" w:name="__Fieldmark__27_405567138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055671385"/>
            <w:bookmarkStart w:id="58" w:name="__Fieldmark__28_405567138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055671385"/>
            <w:bookmarkStart w:id="60" w:name="__Fieldmark__29_405567138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055671385"/>
            <w:bookmarkStart w:id="62" w:name="__Fieldmark__30_405567138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055671385"/>
            <w:bookmarkStart w:id="64" w:name="__Fieldmark__31_405567138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055671385"/>
            <w:bookmarkStart w:id="66" w:name="__Fieldmark__32_405567138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055671385"/>
            <w:bookmarkStart w:id="68" w:name="__Fieldmark__33_405567138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055671385"/>
            <w:bookmarkStart w:id="70" w:name="__Fieldmark__34_405567138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055671385"/>
            <w:bookmarkStart w:id="72" w:name="__Fieldmark__35_405567138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055671385"/>
            <w:bookmarkStart w:id="74" w:name="__Fieldmark__36_405567138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055671385"/>
            <w:bookmarkStart w:id="76" w:name="__Fieldmark__37_405567138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