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167076955"/>
      <w:bookmarkStart w:id="1" w:name="__Fieldmark__152_216707695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167076955"/>
      <w:bookmarkStart w:id="3" w:name="__Fieldmark__155_216707695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167076955"/>
      <w:bookmarkStart w:id="5" w:name="__Fieldmark__159_216707695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167076955"/>
      <w:bookmarkStart w:id="7" w:name="__Fieldmark__162_216707695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167076955"/>
      <w:bookmarkStart w:id="9" w:name="__Fieldmark__170_216707695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167076955"/>
      <w:bookmarkStart w:id="11" w:name="__Fieldmark__172_216707695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167076955"/>
      <w:bookmarkStart w:id="13" w:name="__Fieldmark__179_216707695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167076955"/>
      <w:bookmarkStart w:id="15" w:name="__Fieldmark__181_216707695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167076955"/>
      <w:bookmarkStart w:id="17" w:name="__Fieldmark__741_216707695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167076955"/>
      <w:bookmarkStart w:id="19" w:name="__Fieldmark__743_216707695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167076955"/>
      <w:bookmarkStart w:id="21" w:name="__Fieldmark__746_216707695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167076955"/>
      <w:bookmarkStart w:id="23" w:name="__Fieldmark__749_216707695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167076955"/>
      <w:bookmarkStart w:id="25" w:name="__Fieldmark__777_216707695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167076955"/>
      <w:bookmarkStart w:id="27" w:name="__Fieldmark__779_216707695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167076955"/>
      <w:bookmarkStart w:id="29" w:name="__Fieldmark__782_216707695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167076955"/>
      <w:bookmarkStart w:id="31" w:name="__Fieldmark__784_216707695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167076955"/>
      <w:bookmarkStart w:id="33" w:name="__Fieldmark__856_216707695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167076955"/>
      <w:bookmarkStart w:id="35" w:name="__Fieldmark__868_216707695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167076955"/>
      <w:bookmarkStart w:id="37" w:name="__Fieldmark__870_216707695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167076955"/>
      <w:bookmarkStart w:id="39" w:name="__Fieldmark__881_216707695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167076955"/>
      <w:bookmarkStart w:id="41" w:name="__Fieldmark__884_216707695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167076955"/>
      <w:bookmarkStart w:id="43" w:name="__Fieldmark__894_216707695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167076955"/>
      <w:bookmarkStart w:id="45" w:name="__Fieldmark__911_216707695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167076955"/>
      <w:bookmarkStart w:id="47" w:name="__Fieldmark__913_216707695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167076955"/>
      <w:bookmarkStart w:id="49" w:name="__Fieldmark__922_216707695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167076955"/>
      <w:bookmarkStart w:id="51" w:name="__Fieldmark__927_216707695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167076955"/>
      <w:bookmarkStart w:id="53" w:name="__Fieldmark__1132_216707695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167076955"/>
      <w:bookmarkStart w:id="55" w:name="__Fieldmark__1134_216707695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167076955"/>
      <w:bookmarkStart w:id="57" w:name="__Fieldmark__1137_216707695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167076955"/>
      <w:bookmarkStart w:id="59" w:name="__Fieldmark__1140_216707695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167076955"/>
      <w:bookmarkStart w:id="61" w:name="__Fieldmark__1465_216707695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167076955"/>
      <w:bookmarkStart w:id="63" w:name="__Fieldmark__1468_216707695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167076955"/>
      <w:bookmarkStart w:id="65" w:name="__Fieldmark__1474_216707695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167076955"/>
      <w:bookmarkStart w:id="67" w:name="__Fieldmark__1476_216707695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167076955"/>
      <w:bookmarkStart w:id="69" w:name="__Fieldmark__1498_216707695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167076955"/>
      <w:bookmarkStart w:id="71" w:name="__Fieldmark__1500_216707695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167076955"/>
      <w:bookmarkStart w:id="73" w:name="__Fieldmark__1507_216707695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167076955"/>
      <w:bookmarkStart w:id="75" w:name="__Fieldmark__1509_216707695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167076955"/>
      <w:bookmarkStart w:id="77" w:name="__Fieldmark__1517_216707695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167076955"/>
      <w:bookmarkStart w:id="79" w:name="__Fieldmark__1519_216707695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167076955"/>
      <w:bookmarkStart w:id="81" w:name="__Fieldmark__1530_216707695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167076955"/>
      <w:bookmarkStart w:id="83" w:name="__Fieldmark__1532_216707695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167076955"/>
      <w:bookmarkStart w:id="85" w:name="__Fieldmark__1549_216707695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167076955"/>
      <w:bookmarkStart w:id="87" w:name="__Fieldmark__1551_216707695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167076955"/>
      <w:bookmarkStart w:id="89" w:name="__Fieldmark__1559_216707695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167076955"/>
      <w:bookmarkStart w:id="91" w:name="__Fieldmark__1561_216707695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167076955"/>
      <w:bookmarkStart w:id="93" w:name="__Fieldmark__1572_216707695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167076955"/>
      <w:bookmarkStart w:id="95" w:name="__Fieldmark__1574_216707695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167076955"/>
      <w:bookmarkStart w:id="97" w:name="__Fieldmark__1583_216707695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167076955"/>
      <w:bookmarkStart w:id="99" w:name="__Fieldmark__1592_216707695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167076955"/>
      <w:bookmarkStart w:id="101" w:name="__Fieldmark__1604_216707695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167076955"/>
      <w:bookmarkStart w:id="103" w:name="__Fieldmark__1614_216707695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167076955"/>
      <w:bookmarkStart w:id="105" w:name="__Fieldmark__1624_216707695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167076955"/>
      <w:bookmarkStart w:id="107" w:name="__Fieldmark__1632_216707695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167076955"/>
      <w:bookmarkStart w:id="109" w:name="__Fieldmark__1641_216707695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167076955"/>
      <w:bookmarkStart w:id="111" w:name="__Fieldmark__1648_216707695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167076955"/>
      <w:bookmarkStart w:id="113" w:name="__Fieldmark__1656_216707695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167076955"/>
      <w:bookmarkStart w:id="115" w:name="__Fieldmark__1663_216707695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167076955"/>
      <w:bookmarkStart w:id="117" w:name="__Fieldmark__1676_216707695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167076955"/>
      <w:bookmarkStart w:id="119" w:name="__Fieldmark__1684_216707695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167076955"/>
      <w:bookmarkStart w:id="121" w:name="__Fieldmark__1690_216707695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167076955"/>
      <w:bookmarkStart w:id="123" w:name="__Fieldmark__1699_216707695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167076955"/>
      <w:bookmarkStart w:id="125" w:name="__Fieldmark__1707_216707695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167076955"/>
      <w:bookmarkStart w:id="127" w:name="__Fieldmark__1716_216707695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167076955"/>
      <w:bookmarkStart w:id="129" w:name="__Fieldmark__1743_216707695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167076955"/>
      <w:bookmarkStart w:id="131" w:name="__Fieldmark__1748_216707695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167076955"/>
      <w:bookmarkStart w:id="133" w:name="__Fieldmark__1770_216707695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167076955"/>
      <w:bookmarkStart w:id="135" w:name="__Fieldmark__1778_216707695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167076955"/>
      <w:bookmarkStart w:id="137" w:name="__Fieldmark__1784_216707695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167076955"/>
      <w:bookmarkStart w:id="139" w:name="__Fieldmark__1786_216707695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167076955"/>
      <w:bookmarkStart w:id="141" w:name="__Fieldmark__1792_216707695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167076955"/>
      <w:bookmarkStart w:id="143" w:name="__Fieldmark__1798_216707695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167076955"/>
      <w:bookmarkStart w:id="145" w:name="__Fieldmark__1804_216707695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167076955"/>
      <w:bookmarkStart w:id="147" w:name="__Fieldmark__1813_216707695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167076955"/>
      <w:bookmarkStart w:id="149" w:name="__Fieldmark__1819_216707695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