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9447691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3132742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