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2416261428"/>
      <w:bookmarkStart w:id="1" w:name="__Fieldmark__152_2416261428"/>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2416261428"/>
      <w:bookmarkStart w:id="3" w:name="__Fieldmark__155_2416261428"/>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2416261428"/>
      <w:bookmarkStart w:id="5" w:name="__Fieldmark__159_2416261428"/>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2416261428"/>
      <w:bookmarkStart w:id="7" w:name="__Fieldmark__162_2416261428"/>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2416261428"/>
      <w:bookmarkStart w:id="9" w:name="__Fieldmark__170_2416261428"/>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2416261428"/>
      <w:bookmarkStart w:id="11" w:name="__Fieldmark__172_2416261428"/>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2416261428"/>
      <w:bookmarkStart w:id="13" w:name="__Fieldmark__179_2416261428"/>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2416261428"/>
      <w:bookmarkStart w:id="15" w:name="__Fieldmark__181_2416261428"/>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2"/>
          <w:szCs w:val="22"/>
        </w:rPr>
        <w:t xml:space="preserve">DOMY PRO SOCIÁLNÍ ÚČELY, OSTRAVA, K.Ú. PETŘKOVICE U OSTRAVY, PARC.Č. </w:t>
      </w:r>
      <w:r>
        <w:rPr>
          <w:rFonts w:ascii="Times New Roman" w:hAnsi="Times New Roman"/>
          <w:i w:val="false"/>
          <w:sz w:val="22"/>
          <w:szCs w:val="22"/>
        </w:rPr>
        <w:t xml:space="preserve">335/1, </w:t>
      </w:r>
      <w:r>
        <w:rPr>
          <w:rFonts w:ascii="Times New Roman" w:hAnsi="Times New Roman"/>
          <w:i w:val="false"/>
          <w:color w:val="FF0000"/>
          <w:sz w:val="22"/>
          <w:szCs w:val="22"/>
        </w:rPr>
        <w:t>335/6,</w:t>
      </w:r>
      <w:r>
        <w:rPr>
          <w:rFonts w:ascii="Times New Roman" w:hAnsi="Times New Roman"/>
          <w:i w:val="false"/>
          <w:sz w:val="22"/>
          <w:szCs w:val="22"/>
        </w:rPr>
        <w:t xml:space="preserve"> 335/7, 336, 337, </w:t>
      </w:r>
      <w:r>
        <w:rPr>
          <w:rFonts w:ascii="Times New Roman" w:hAnsi="Times New Roman"/>
          <w:i w:val="false"/>
          <w:color w:val="FF0000"/>
          <w:sz w:val="22"/>
          <w:szCs w:val="22"/>
        </w:rPr>
        <w:t>338/1</w:t>
      </w:r>
      <w:r>
        <w:rPr>
          <w:rFonts w:ascii="Times New Roman" w:hAnsi="Times New Roman"/>
          <w:i w:val="false"/>
          <w:sz w:val="22"/>
          <w:szCs w:val="22"/>
        </w:rPr>
        <w:t xml:space="preserve">, </w:t>
      </w:r>
      <w:r>
        <w:rPr>
          <w:rFonts w:ascii="Times New Roman" w:hAnsi="Times New Roman"/>
          <w:i w:val="false"/>
          <w:color w:val="FF0000"/>
          <w:sz w:val="22"/>
          <w:szCs w:val="22"/>
        </w:rPr>
        <w:t>335/5,</w:t>
      </w:r>
      <w:r>
        <w:rPr>
          <w:rFonts w:ascii="Times New Roman" w:hAnsi="Times New Roman"/>
          <w:i w:val="false"/>
          <w:sz w:val="22"/>
          <w:szCs w:val="22"/>
        </w:rPr>
        <w:t xml:space="preserve"> 1906/75, 1906/73, 338/4</w:t>
      </w:r>
      <w:r>
        <w:rPr>
          <w:rFonts w:ascii="Times New Roman" w:hAnsi="Times New Roman"/>
          <w:i w:val="false"/>
          <w:shadow/>
          <w:color w:val="FF0000"/>
          <w:sz w:val="22"/>
          <w:szCs w:val="22"/>
        </w:rPr>
        <w:t xml:space="preserve"> </w:t>
      </w:r>
      <w:r>
        <w:rPr>
          <w:rFonts w:ascii="Times New Roman" w:hAnsi="Times New Roman"/>
          <w:i w:val="false"/>
          <w:caps/>
          <w:sz w:val="22"/>
          <w:szCs w:val="22"/>
        </w:rPr>
        <w:t>-</w:t>
      </w:r>
      <w:r>
        <w:rPr>
          <w:rFonts w:ascii="Times New Roman" w:hAnsi="Times New Roman"/>
          <w:i w:val="false"/>
          <w:shadow/>
          <w:color w:val="FF0000"/>
          <w:sz w:val="22"/>
          <w:szCs w:val="22"/>
        </w:rPr>
        <w:t xml:space="preserve"> </w:t>
      </w:r>
      <w:r>
        <w:rPr>
          <w:rFonts w:ascii="Times New Roman" w:hAnsi="Times New Roman"/>
          <w:i w:val="false"/>
          <w:shadow/>
          <w:color w:val="FF0000"/>
          <w:sz w:val="24"/>
          <w:szCs w:val="24"/>
        </w:rPr>
        <w:t>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2320</w:t>
        <w:br/>
        <w:t>………….X (jih) = 1097854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335/6</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269</w:t>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703</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 zeleň</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335/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269</w:t>
            </w:r>
          </w:p>
        </w:tc>
        <w:tc>
          <w:tcPr>
            <w:tcW w:w="1122" w:type="dxa"/>
            <w:tcBorders>
              <w:top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65</w:t>
            </w:r>
          </w:p>
        </w:tc>
        <w:tc>
          <w:tcPr>
            <w:tcW w:w="263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ostatní komunikace</w:t>
            </w:r>
          </w:p>
        </w:tc>
        <w:tc>
          <w:tcPr>
            <w:tcW w:w="4394"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rFonts w:cs="Arial"/>
                <w:color w:val="FF0000"/>
                <w:sz w:val="18"/>
                <w:szCs w:val="18"/>
              </w:rPr>
              <w:t>338/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1269</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sz w:val="18"/>
                <w:szCs w:val="18"/>
              </w:rPr>
              <w:t>988</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741_2416261428"/>
      <w:bookmarkStart w:id="17" w:name="__Fieldmark__741_2416261428"/>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743_2416261428"/>
      <w:bookmarkStart w:id="19" w:name="__Fieldmark__743_2416261428"/>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746_2416261428"/>
      <w:bookmarkStart w:id="21" w:name="__Fieldmark__746_2416261428"/>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749_2416261428"/>
      <w:bookmarkStart w:id="23" w:name="__Fieldmark__749_2416261428"/>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777_2416261428"/>
      <w:bookmarkStart w:id="25" w:name="__Fieldmark__777_2416261428"/>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779_2416261428"/>
      <w:bookmarkStart w:id="27" w:name="__Fieldmark__779_2416261428"/>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782_2416261428"/>
      <w:bookmarkStart w:id="29" w:name="__Fieldmark__782_2416261428"/>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84_2416261428"/>
      <w:bookmarkStart w:id="31" w:name="__Fieldmark__784_2416261428"/>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856_2416261428"/>
      <w:bookmarkStart w:id="33" w:name="__Fieldmark__856_2416261428"/>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868_2416261428"/>
      <w:bookmarkStart w:id="35" w:name="__Fieldmark__868_2416261428"/>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870_2416261428"/>
      <w:bookmarkStart w:id="37" w:name="__Fieldmark__870_2416261428"/>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881_2416261428"/>
      <w:bookmarkStart w:id="39" w:name="__Fieldmark__881_2416261428"/>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84_2416261428"/>
      <w:bookmarkStart w:id="41" w:name="__Fieldmark__884_2416261428"/>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94_2416261428"/>
      <w:bookmarkStart w:id="43" w:name="__Fieldmark__894_2416261428"/>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911_2416261428"/>
      <w:bookmarkStart w:id="45" w:name="__Fieldmark__911_2416261428"/>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913_2416261428"/>
      <w:bookmarkStart w:id="47" w:name="__Fieldmark__913_2416261428"/>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922_2416261428"/>
      <w:bookmarkStart w:id="49" w:name="__Fieldmark__922_2416261428"/>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927_2416261428"/>
      <w:bookmarkStart w:id="51" w:name="__Fieldmark__927_2416261428"/>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64,6 m, dimenze DN150. Vsakovací šachtice bude provedena jako štěrkový drén hloubky 4,5 m, o rozměrech min. 3,0x2,0 m pro zpomalení odtoku dešťových vod do městské kanalizace.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Ostrava Petřkovice</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učínská 135, Petřkovice, 725 29</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132_2416261428"/>
      <w:bookmarkStart w:id="53" w:name="__Fieldmark__1132_2416261428"/>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134_2416261428"/>
      <w:bookmarkStart w:id="55" w:name="__Fieldmark__1134_2416261428"/>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137_2416261428"/>
      <w:bookmarkStart w:id="57" w:name="__Fieldmark__1137_2416261428"/>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140_2416261428"/>
      <w:bookmarkStart w:id="59" w:name="__Fieldmark__1140_2416261428"/>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465_2416261428"/>
      <w:bookmarkStart w:id="61" w:name="__Fieldmark__1465_2416261428"/>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468_2416261428"/>
      <w:bookmarkStart w:id="63" w:name="__Fieldmark__1468_2416261428"/>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474_2416261428"/>
      <w:bookmarkStart w:id="65" w:name="__Fieldmark__1474_2416261428"/>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476_2416261428"/>
      <w:bookmarkStart w:id="67" w:name="__Fieldmark__1476_2416261428"/>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98_2416261428"/>
      <w:bookmarkStart w:id="69" w:name="__Fieldmark__1498_2416261428"/>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500_2416261428"/>
      <w:bookmarkStart w:id="71" w:name="__Fieldmark__1500_2416261428"/>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507_2416261428"/>
      <w:bookmarkStart w:id="73" w:name="__Fieldmark__1507_2416261428"/>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509_2416261428"/>
      <w:bookmarkStart w:id="75" w:name="__Fieldmark__1509_2416261428"/>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517_2416261428"/>
      <w:bookmarkStart w:id="77" w:name="__Fieldmark__1517_2416261428"/>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519_2416261428"/>
      <w:bookmarkStart w:id="79" w:name="__Fieldmark__1519_2416261428"/>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530_2416261428"/>
      <w:bookmarkStart w:id="81" w:name="__Fieldmark__1530_2416261428"/>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532_2416261428"/>
      <w:bookmarkStart w:id="83" w:name="__Fieldmark__1532_2416261428"/>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549_2416261428"/>
      <w:bookmarkStart w:id="85" w:name="__Fieldmark__1549_2416261428"/>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551_2416261428"/>
      <w:bookmarkStart w:id="87" w:name="__Fieldmark__1551_2416261428"/>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559_2416261428"/>
      <w:bookmarkStart w:id="89" w:name="__Fieldmark__1559_2416261428"/>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561_2416261428"/>
      <w:bookmarkStart w:id="91" w:name="__Fieldmark__1561_2416261428"/>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572_2416261428"/>
      <w:bookmarkStart w:id="93" w:name="__Fieldmark__1572_2416261428"/>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574_2416261428"/>
      <w:bookmarkStart w:id="95" w:name="__Fieldmark__1574_2416261428"/>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583_2416261428"/>
      <w:bookmarkStart w:id="97" w:name="__Fieldmark__1583_2416261428"/>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92_2416261428"/>
      <w:bookmarkStart w:id="99" w:name="__Fieldmark__1592_2416261428"/>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604_2416261428"/>
      <w:bookmarkStart w:id="101" w:name="__Fieldmark__1604_2416261428"/>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614_2416261428"/>
      <w:bookmarkStart w:id="103" w:name="__Fieldmark__1614_2416261428"/>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624_2416261428"/>
      <w:bookmarkStart w:id="105" w:name="__Fieldmark__1624_2416261428"/>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632_2416261428"/>
      <w:bookmarkStart w:id="107" w:name="__Fieldmark__1632_2416261428"/>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641_2416261428"/>
      <w:bookmarkStart w:id="109" w:name="__Fieldmark__1641_2416261428"/>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648_2416261428"/>
      <w:bookmarkStart w:id="111" w:name="__Fieldmark__1648_2416261428"/>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656_2416261428"/>
      <w:bookmarkStart w:id="113" w:name="__Fieldmark__1656_2416261428"/>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663_2416261428"/>
      <w:bookmarkStart w:id="115" w:name="__Fieldmark__1663_2416261428"/>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676_2416261428"/>
      <w:bookmarkStart w:id="117" w:name="__Fieldmark__1676_2416261428"/>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84_2416261428"/>
      <w:bookmarkStart w:id="119" w:name="__Fieldmark__1684_2416261428"/>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90_2416261428"/>
      <w:bookmarkStart w:id="121" w:name="__Fieldmark__1690_2416261428"/>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99_2416261428"/>
      <w:bookmarkStart w:id="123" w:name="__Fieldmark__1699_2416261428"/>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707_2416261428"/>
      <w:bookmarkStart w:id="125" w:name="__Fieldmark__1707_2416261428"/>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716_2416261428"/>
      <w:bookmarkStart w:id="127" w:name="__Fieldmark__1716_2416261428"/>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743_2416261428"/>
      <w:bookmarkStart w:id="129" w:name="__Fieldmark__1743_2416261428"/>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748_2416261428"/>
      <w:bookmarkStart w:id="131" w:name="__Fieldmark__1748_2416261428"/>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770_2416261428"/>
      <w:bookmarkStart w:id="133" w:name="__Fieldmark__1770_2416261428"/>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778_2416261428"/>
      <w:bookmarkStart w:id="135" w:name="__Fieldmark__1778_2416261428"/>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84_2416261428"/>
      <w:bookmarkStart w:id="137" w:name="__Fieldmark__1784_2416261428"/>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86_2416261428"/>
      <w:bookmarkStart w:id="139" w:name="__Fieldmark__1786_2416261428"/>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92_2416261428"/>
      <w:bookmarkStart w:id="141" w:name="__Fieldmark__1792_2416261428"/>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98_2416261428"/>
      <w:bookmarkStart w:id="143" w:name="__Fieldmark__1798_2416261428"/>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804_2416261428"/>
      <w:bookmarkStart w:id="145" w:name="__Fieldmark__1804_2416261428"/>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813_2416261428"/>
      <w:bookmarkStart w:id="147" w:name="__Fieldmark__1813_2416261428"/>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819_2416261428"/>
      <w:bookmarkStart w:id="149" w:name="__Fieldmark__1819_2416261428"/>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13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044</Words>
  <Characters>17301</Characters>
  <CharactersWithSpaces>1529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3:22:00Z</cp:lastPrinted>
  <dcterms:modified xsi:type="dcterms:W3CDTF">2017-01-18T13:22:00Z</dcterms:modified>
  <cp:revision>1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