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457" w:dyaOrig="11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1.8pt;margin-top:-115.45pt;width:207pt;height:43.85pt;mso-wrap-distance-left:9.05pt;mso-wrap-distance-right:9.05pt;mso-position-horizontal-relative:text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2079984904" r:id="rId2"/>
              </w:object>
              <w:object w:dxaOrig="5457" w:dyaOrig="1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.8pt;margin-top:-103.45pt;width:207pt;height:43.85pt;mso-wrap-distance-left:9.05pt;mso-wrap-distance-right:9.0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1855116390" r:id="rId4"/>
              </w:objec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Nádražní 28/3114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729 71 Ostrava – Moravská Ostrav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Tel.: 597 475 111, 595 152 111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 Fax: 596 118 21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IČ: 45193673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DIČ: CZ 4519367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Zapsáno v OR KS v Ostravě, spisová značka B 34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KB  Ostrava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č.ú.: 5302761/0100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numPr>
          <w:ilvl w:val="0"/>
          <w:numId w:val="0"/>
        </w:numPr>
        <w:tabs>
          <w:tab w:val="clear" w:pos="708"/>
          <w:tab w:val="left" w:pos="1701" w:leader="none"/>
          <w:tab w:val="right" w:pos="9072" w:leader="dot"/>
        </w:tabs>
        <w:spacing w:before="0" w:after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žádost o stanovisko</w:t>
      </w:r>
    </w:p>
    <w:p>
      <w:pPr>
        <w:pStyle w:val="Sipky2"/>
        <w:numPr>
          <w:ilvl w:val="0"/>
          <w:numId w:val="2"/>
        </w:numPr>
        <w:tabs>
          <w:tab w:val="clear" w:pos="708"/>
          <w:tab w:val="left" w:pos="180" w:leader="none"/>
          <w:tab w:val="right" w:pos="9072" w:leader="dot"/>
        </w:tabs>
        <w:spacing w:before="0" w:after="0"/>
        <w:ind w:left="360" w:hanging="360"/>
        <w:rPr/>
      </w:pPr>
      <w:r>
        <w:rPr/>
        <w:t xml:space="preserve"> </w:t>
      </w:r>
      <w:r>
        <w:rPr/>
        <w:t>Údaje žad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ňupárek – projekce</w:t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těpánem Šňupárkem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ztah žadatele k investorovi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jekční a inženýrská činnost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Moravská Ostrava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30. dubn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02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2978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77 235583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2. Údaje stavebníka (investora) </w:t>
      </w:r>
      <w:r>
        <w:rPr>
          <w:b w:val="false"/>
        </w:rPr>
        <w:t>– vyplňte jen tehdy, pokud se liší od žadatele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tyřlístek- centrum pro osoby se zdravotním  postižením Ostrava, p.o.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Ostrava Muglinov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ladnovsk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51/119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18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>3. Údaje navrhované stavby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923"/>
        <w:gridCol w:w="1601"/>
      </w:tblGrid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stavb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i w:val="false"/>
                <w:i w:val="false"/>
                <w:caps/>
                <w:sz w:val="24"/>
                <w:szCs w:val="24"/>
                <w:effect w:val="blinkBackground"/>
              </w:rPr>
            </w:pPr>
            <w:r>
              <w:rPr>
                <w:rFonts w:cs="Times New Roman" w:ascii="Times New Roman" w:hAnsi="Times New Roman"/>
                <w:i w:val="false"/>
                <w:shadow/>
                <w:sz w:val="24"/>
                <w:szCs w:val="24"/>
                <w:effect w:val="blinkBackground"/>
              </w:rPr>
              <w:t>DOMY PRO SOCIÁLNÍ ÚČELY, OSTRAVA K.Ú.</w:t>
            </w: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  <w:effect w:val="blinkBackground"/>
              </w:rPr>
              <w:t xml:space="preserve"> PETŘKOVICE U OSTRAVY,  PARC.Č.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35/1, 335/6, 335/7, 336, 337, 338/1, 335/5, 1906/75, 1906/73, 338/4</w:t>
            </w:r>
          </w:p>
          <w:p>
            <w:pPr>
              <w:pStyle w:val="Zkladntext3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hadow/>
                <w:sz w:val="24"/>
                <w:szCs w:val="24"/>
                <w:effect w:val="blinkBackground"/>
              </w:rPr>
            </w:pPr>
            <w:r>
              <w:rPr>
                <w:rFonts w:cs="Times New Roman"/>
                <w:b/>
                <w:i/>
                <w:caps/>
                <w:shadow/>
                <w:sz w:val="24"/>
                <w:szCs w:val="24"/>
                <w:effect w:val="blinkBackground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ižší údaje o stavbě včetně specifikace objektů, které jsou její součástí: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 xml:space="preserve"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, oplocení  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Předmětem projektu je vybudování novostavby domova pro sociální účely, tedy objektu pro bydlení osob se zdravotním postižením pro 12 osob. Budova- domov je funkčně rozdělen na dvě bytové jednotky-domácnosti, každá jednotka je pro 6 uživatelů- bydlících osob.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uje se vodovod nebo kanalizace pro veřejnou potřebu – uvést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katastrálního území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etřkovic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ská část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etřkovic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U Jana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celní číslo pozemku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rFonts w:cs="Arial"/>
                <w:b/>
                <w:sz w:val="18"/>
                <w:szCs w:val="18"/>
              </w:rPr>
              <w:t>335/1, 335/6, 335/7, 336, 337, 338/1, 335/5, 1906/75, 1906/73, 338/4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 investora nebo obchodní firma investora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4. Důvod, pro který má být stanovisko vydáno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e o existenci podzemních staveb technické infrastruktury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žádosti o vydání územního souhlasu, resp. územního rozhodnut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ohlášení stavby, resp. žádosti o vydání stavebního povolen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e změně stavby před dokončením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prováděcí dokumentaci: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Jiný důvod pro vydání stanoviska-</w:t>
            </w:r>
            <w:r>
              <w:rPr>
                <w:b w:val="false"/>
                <w:i/>
                <w:sz w:val="22"/>
                <w:szCs w:val="22"/>
              </w:rPr>
              <w:t>vypsat</w:t>
            </w:r>
            <w:r>
              <w:rPr>
                <w:b w:val="false"/>
                <w:sz w:val="22"/>
                <w:szCs w:val="22"/>
              </w:rPr>
              <w:t>: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Budoucí smluvní vztah s OVAK a.s. u nově budovaného vodohospodářského majetku – vodovodu nebo kanalizace pro veřejnou potře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budovaný majete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uje statutárnímu městu Ostrava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sz w:val="22"/>
                <w:szCs w:val="22"/>
              </w:rPr>
            </w:pPr>
            <w:r>
              <w:rPr/>
              <w:t xml:space="preserve">převede statutárnímu městu Ostrava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nechá si                    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sud není rozhodnut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, že si vybudovaný majetek si ponechá, bude ho provozova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m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 OVAK a.s.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 subjektu odlišného od OVAK a.s.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57"/>
        <w:gridCol w:w="783"/>
        <w:gridCol w:w="590"/>
        <w:gridCol w:w="1136"/>
        <w:gridCol w:w="2344"/>
      </w:tblGrid>
      <w:tr>
        <w:trPr>
          <w:trHeight w:val="397" w:hRule="atLeast"/>
        </w:trPr>
        <w:tc>
          <w:tcPr>
            <w:tcW w:w="2076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um: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.12.2016</w:t>
            </w:r>
          </w:p>
        </w:tc>
        <w:tc>
          <w:tcPr>
            <w:tcW w:w="2509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odpis: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tové stanovisko: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í převzetí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lání poštou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39" w:footer="465" w:bottom="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_2025_01_V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_2025_01_V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pky2">
    <w:name w:val="sipky2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nowski-OVAK-žádost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Ing. Štěpán Šňupárek</dc:creator>
  <dc:description/>
  <cp:keywords/>
  <dc:language>en-US</dc:language>
  <cp:lastModifiedBy>Uzivatel</cp:lastModifiedBy>
  <cp:lastPrinted>2016-12-07T16:46:00Z</cp:lastPrinted>
  <dcterms:modified xsi:type="dcterms:W3CDTF">2016-12-08T06:48:00Z</dcterms:modified>
  <cp:revision>10</cp:revision>
  <dc:subject/>
  <dc:title/>
</cp:coreProperties>
</file>