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139302667"/>
      <w:bookmarkStart w:id="1" w:name="__Fieldmark__0_313930266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139302667"/>
      <w:bookmarkStart w:id="3" w:name="__Fieldmark__1_313930266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139302667"/>
      <w:bookmarkStart w:id="6" w:name="__Fieldmark__2_313930266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139302667"/>
      <w:bookmarkStart w:id="8" w:name="__Fieldmark__3_313930266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139302667"/>
      <w:bookmarkStart w:id="10" w:name="__Fieldmark__4_313930266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139302667"/>
      <w:bookmarkStart w:id="12" w:name="__Fieldmark__5_313930266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139302667"/>
      <w:bookmarkStart w:id="14" w:name="__Fieldmark__6_313930266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139302667"/>
      <w:bookmarkStart w:id="16" w:name="__Fieldmark__7_313930266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139302667"/>
      <w:bookmarkStart w:id="18" w:name="__Fieldmark__8_313930266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139302667"/>
      <w:bookmarkStart w:id="20" w:name="__Fieldmark__9_313930266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139302667"/>
      <w:bookmarkStart w:id="22" w:name="__Fieldmark__10_313930266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139302667"/>
      <w:bookmarkStart w:id="24" w:name="__Fieldmark__11_313930266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139302667"/>
      <w:bookmarkStart w:id="26" w:name="__Fieldmark__12_313930266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139302667"/>
      <w:bookmarkStart w:id="28" w:name="__Fieldmark__13_313930266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139302667"/>
      <w:bookmarkStart w:id="30" w:name="__Fieldmark__14_313930266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139302667"/>
      <w:bookmarkStart w:id="32" w:name="__Fieldmark__15_313930266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139302667"/>
      <w:bookmarkStart w:id="34" w:name="__Fieldmark__16_313930266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139302667"/>
      <w:bookmarkStart w:id="36" w:name="__Fieldmark__17_313930266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139302667"/>
      <w:bookmarkStart w:id="38" w:name="__Fieldmark__18_313930266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139302667"/>
      <w:bookmarkStart w:id="40" w:name="__Fieldmark__19_313930266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139302667"/>
      <w:bookmarkStart w:id="42" w:name="__Fieldmark__20_313930266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139302667"/>
      <w:bookmarkStart w:id="44" w:name="__Fieldmark__21_313930266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139302667"/>
      <w:bookmarkStart w:id="46" w:name="__Fieldmark__22_313930266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139302667"/>
            <w:bookmarkStart w:id="48" w:name="__Fieldmark__23_3139302667"/>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139302667"/>
            <w:bookmarkStart w:id="50" w:name="__Fieldmark__24_3139302667"/>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139302667"/>
            <w:bookmarkStart w:id="52" w:name="__Fieldmark__25_3139302667"/>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139302667"/>
            <w:bookmarkStart w:id="54" w:name="__Fieldmark__26_3139302667"/>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139302667"/>
            <w:bookmarkStart w:id="56" w:name="__Fieldmark__27_3139302667"/>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139302667"/>
            <w:bookmarkStart w:id="58" w:name="__Fieldmark__28_3139302667"/>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139302667"/>
            <w:bookmarkStart w:id="60" w:name="__Fieldmark__29_3139302667"/>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139302667"/>
            <w:bookmarkStart w:id="62" w:name="__Fieldmark__30_3139302667"/>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139302667"/>
            <w:bookmarkStart w:id="64" w:name="__Fieldmark__31_3139302667"/>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139302667"/>
            <w:bookmarkStart w:id="66" w:name="__Fieldmark__32_3139302667"/>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139302667"/>
            <w:bookmarkStart w:id="68" w:name="__Fieldmark__33_3139302667"/>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139302667"/>
            <w:bookmarkStart w:id="70" w:name="__Fieldmark__34_3139302667"/>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139302667"/>
            <w:bookmarkStart w:id="72" w:name="__Fieldmark__35_3139302667"/>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139302667"/>
            <w:bookmarkStart w:id="74" w:name="__Fieldmark__36_3139302667"/>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139302667"/>
            <w:bookmarkStart w:id="76" w:name="__Fieldmark__37_3139302667"/>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