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88996208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14224153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