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956993970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3915331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