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37395385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17691948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