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753823136"/>
      <w:bookmarkStart w:id="1" w:name="__Fieldmark__152_375382313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753823136"/>
      <w:bookmarkStart w:id="3" w:name="__Fieldmark__155_375382313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753823136"/>
      <w:bookmarkStart w:id="5" w:name="__Fieldmark__159_375382313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753823136"/>
      <w:bookmarkStart w:id="7" w:name="__Fieldmark__162_375382313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753823136"/>
      <w:bookmarkStart w:id="9" w:name="__Fieldmark__170_375382313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753823136"/>
      <w:bookmarkStart w:id="11" w:name="__Fieldmark__172_375382313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753823136"/>
      <w:bookmarkStart w:id="13" w:name="__Fieldmark__179_375382313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753823136"/>
      <w:bookmarkStart w:id="15" w:name="__Fieldmark__181_375382313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3753823136"/>
      <w:bookmarkStart w:id="17" w:name="__Fieldmark__656_375382313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3753823136"/>
      <w:bookmarkStart w:id="19" w:name="__Fieldmark__658_375382313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3753823136"/>
      <w:bookmarkStart w:id="21" w:name="__Fieldmark__661_375382313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3753823136"/>
      <w:bookmarkStart w:id="23" w:name="__Fieldmark__664_375382313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3753823136"/>
      <w:bookmarkStart w:id="25" w:name="__Fieldmark__692_375382313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3753823136"/>
      <w:bookmarkStart w:id="27" w:name="__Fieldmark__694_375382313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3753823136"/>
      <w:bookmarkStart w:id="29" w:name="__Fieldmark__697_375382313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3753823136"/>
      <w:bookmarkStart w:id="31" w:name="__Fieldmark__699_375382313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3753823136"/>
      <w:bookmarkStart w:id="33" w:name="__Fieldmark__771_375382313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3753823136"/>
      <w:bookmarkStart w:id="35" w:name="__Fieldmark__783_375382313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3753823136"/>
      <w:bookmarkStart w:id="37" w:name="__Fieldmark__785_375382313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3753823136"/>
      <w:bookmarkStart w:id="39" w:name="__Fieldmark__796_375382313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3753823136"/>
      <w:bookmarkStart w:id="41" w:name="__Fieldmark__799_375382313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3753823136"/>
      <w:bookmarkStart w:id="43" w:name="__Fieldmark__809_375382313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3753823136"/>
      <w:bookmarkStart w:id="45" w:name="__Fieldmark__826_375382313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3753823136"/>
      <w:bookmarkStart w:id="47" w:name="__Fieldmark__828_375382313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3753823136"/>
      <w:bookmarkStart w:id="49" w:name="__Fieldmark__837_375382313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3753823136"/>
      <w:bookmarkStart w:id="51" w:name="__Fieldmark__842_375382313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3753823136"/>
      <w:bookmarkStart w:id="53" w:name="__Fieldmark__1048_375382313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3753823136"/>
      <w:bookmarkStart w:id="55" w:name="__Fieldmark__1050_375382313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3753823136"/>
      <w:bookmarkStart w:id="57" w:name="__Fieldmark__1053_375382313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3753823136"/>
      <w:bookmarkStart w:id="59" w:name="__Fieldmark__1056_375382313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3753823136"/>
      <w:bookmarkStart w:id="61" w:name="__Fieldmark__1381_375382313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3753823136"/>
      <w:bookmarkStart w:id="63" w:name="__Fieldmark__1384_375382313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3753823136"/>
      <w:bookmarkStart w:id="65" w:name="__Fieldmark__1390_375382313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3753823136"/>
      <w:bookmarkStart w:id="67" w:name="__Fieldmark__1392_375382313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3753823136"/>
      <w:bookmarkStart w:id="69" w:name="__Fieldmark__1414_375382313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3753823136"/>
      <w:bookmarkStart w:id="71" w:name="__Fieldmark__1416_375382313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3753823136"/>
      <w:bookmarkStart w:id="73" w:name="__Fieldmark__1423_375382313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3753823136"/>
      <w:bookmarkStart w:id="75" w:name="__Fieldmark__1425_375382313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3753823136"/>
      <w:bookmarkStart w:id="77" w:name="__Fieldmark__1433_375382313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3753823136"/>
      <w:bookmarkStart w:id="79" w:name="__Fieldmark__1435_375382313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3753823136"/>
      <w:bookmarkStart w:id="81" w:name="__Fieldmark__1446_375382313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3753823136"/>
      <w:bookmarkStart w:id="83" w:name="__Fieldmark__1448_375382313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3753823136"/>
      <w:bookmarkStart w:id="85" w:name="__Fieldmark__1465_375382313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3753823136"/>
      <w:bookmarkStart w:id="87" w:name="__Fieldmark__1467_375382313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3753823136"/>
      <w:bookmarkStart w:id="89" w:name="__Fieldmark__1475_375382313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3753823136"/>
      <w:bookmarkStart w:id="91" w:name="__Fieldmark__1477_375382313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3753823136"/>
      <w:bookmarkStart w:id="93" w:name="__Fieldmark__1488_375382313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3753823136"/>
      <w:bookmarkStart w:id="95" w:name="__Fieldmark__1490_375382313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3753823136"/>
      <w:bookmarkStart w:id="97" w:name="__Fieldmark__1499_375382313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3753823136"/>
      <w:bookmarkStart w:id="99" w:name="__Fieldmark__1508_375382313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3753823136"/>
      <w:bookmarkStart w:id="101" w:name="__Fieldmark__1520_375382313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3753823136"/>
      <w:bookmarkStart w:id="103" w:name="__Fieldmark__1530_375382313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3753823136"/>
      <w:bookmarkStart w:id="105" w:name="__Fieldmark__1540_375382313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3753823136"/>
      <w:bookmarkStart w:id="107" w:name="__Fieldmark__1548_375382313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3753823136"/>
      <w:bookmarkStart w:id="109" w:name="__Fieldmark__1557_375382313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3753823136"/>
      <w:bookmarkStart w:id="111" w:name="__Fieldmark__1564_375382313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3753823136"/>
      <w:bookmarkStart w:id="113" w:name="__Fieldmark__1572_375382313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3753823136"/>
      <w:bookmarkStart w:id="115" w:name="__Fieldmark__1579_375382313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3753823136"/>
      <w:bookmarkStart w:id="117" w:name="__Fieldmark__1592_375382313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3753823136"/>
      <w:bookmarkStart w:id="119" w:name="__Fieldmark__1600_375382313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3753823136"/>
      <w:bookmarkStart w:id="121" w:name="__Fieldmark__1606_375382313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3753823136"/>
      <w:bookmarkStart w:id="123" w:name="__Fieldmark__1615_375382313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3753823136"/>
      <w:bookmarkStart w:id="125" w:name="__Fieldmark__1623_375382313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3753823136"/>
      <w:bookmarkStart w:id="127" w:name="__Fieldmark__1632_375382313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3753823136"/>
      <w:bookmarkStart w:id="129" w:name="__Fieldmark__1659_375382313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3753823136"/>
      <w:bookmarkStart w:id="131" w:name="__Fieldmark__1664_375382313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3753823136"/>
      <w:bookmarkStart w:id="133" w:name="__Fieldmark__1686_375382313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3753823136"/>
      <w:bookmarkStart w:id="135" w:name="__Fieldmark__1694_375382313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3753823136"/>
      <w:bookmarkStart w:id="137" w:name="__Fieldmark__1700_375382313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3753823136"/>
      <w:bookmarkStart w:id="139" w:name="__Fieldmark__1702_375382313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3753823136"/>
      <w:bookmarkStart w:id="141" w:name="__Fieldmark__1708_375382313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3753823136"/>
      <w:bookmarkStart w:id="143" w:name="__Fieldmark__1714_375382313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3753823136"/>
      <w:bookmarkStart w:id="145" w:name="__Fieldmark__1720_375382313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3753823136"/>
      <w:bookmarkStart w:id="147" w:name="__Fieldmark__1729_375382313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3753823136"/>
      <w:bookmarkStart w:id="149" w:name="__Fieldmark__1735_375382313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