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i w:val="false"/>
          <w:i w:val="false"/>
          <w:caps/>
          <w:sz w:val="22"/>
          <w:szCs w:val="22"/>
          <w:effect w:val="blinkBackground"/>
        </w:rPr>
      </w:pPr>
      <w:r>
        <w:rPr>
          <w:i w:val="false"/>
          <w:caps/>
          <w:sz w:val="22"/>
          <w:szCs w:val="22"/>
          <w:effect w:val="blinkBackground"/>
        </w:rPr>
        <w:t>DOMY PRO SOCIÁLNÍ ÚČELY, OSTRAVA, K.Ú. VÝSKOVICE,  PARC.Č. 883/5</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tabs>
          <w:tab w:val="clear" w:pos="708"/>
          <w:tab w:val="left" w:pos="1440" w:leader="none"/>
          <w:tab w:val="left" w:pos="1800" w:leader="none"/>
        </w:tabs>
        <w:spacing w:before="120" w:after="120"/>
        <w:rPr>
          <w:b/>
          <w:b/>
          <w:i/>
          <w:i/>
          <w:caps/>
          <w:sz w:val="22"/>
          <w:szCs w:val="24"/>
          <w:effect w:val="blinkBackground"/>
        </w:rPr>
      </w:pPr>
      <w:r>
        <w:rPr>
          <w:b/>
          <w:i/>
          <w:caps/>
          <w:sz w:val="22"/>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892523775"/>
      <w:bookmarkStart w:id="1" w:name="__Fieldmark__0_1892523775"/>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892523775"/>
      <w:bookmarkStart w:id="3" w:name="__Fieldmark__1_1892523775"/>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892523775"/>
      <w:bookmarkStart w:id="6" w:name="__Fieldmark__2_1892523775"/>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892523775"/>
      <w:bookmarkStart w:id="8" w:name="__Fieldmark__3_1892523775"/>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892523775"/>
      <w:bookmarkStart w:id="10" w:name="__Fieldmark__4_1892523775"/>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892523775"/>
      <w:bookmarkStart w:id="12" w:name="__Fieldmark__5_1892523775"/>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892523775"/>
      <w:bookmarkStart w:id="14" w:name="__Fieldmark__6_1892523775"/>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892523775"/>
      <w:bookmarkStart w:id="16" w:name="__Fieldmark__7_1892523775"/>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892523775"/>
      <w:bookmarkStart w:id="18" w:name="__Fieldmark__8_1892523775"/>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892523775"/>
      <w:bookmarkStart w:id="20" w:name="__Fieldmark__9_1892523775"/>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892523775"/>
      <w:bookmarkStart w:id="22" w:name="__Fieldmark__10_1892523775"/>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892523775"/>
      <w:bookmarkStart w:id="24" w:name="__Fieldmark__11_1892523775"/>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892523775"/>
      <w:bookmarkStart w:id="26" w:name="__Fieldmark__12_1892523775"/>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892523775"/>
      <w:bookmarkStart w:id="28" w:name="__Fieldmark__13_1892523775"/>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892523775"/>
      <w:bookmarkStart w:id="30" w:name="__Fieldmark__14_1892523775"/>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892523775"/>
      <w:bookmarkStart w:id="32" w:name="__Fieldmark__15_1892523775"/>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892523775"/>
      <w:bookmarkStart w:id="34" w:name="__Fieldmark__16_1892523775"/>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892523775"/>
      <w:bookmarkStart w:id="36" w:name="__Fieldmark__17_1892523775"/>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892523775"/>
      <w:bookmarkStart w:id="38" w:name="__Fieldmark__18_1892523775"/>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892523775"/>
      <w:bookmarkStart w:id="40" w:name="__Fieldmark__19_1892523775"/>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892523775"/>
      <w:bookmarkStart w:id="42" w:name="__Fieldmark__20_1892523775"/>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892523775"/>
      <w:bookmarkStart w:id="44" w:name="__Fieldmark__21_1892523775"/>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892523775"/>
      <w:bookmarkStart w:id="46" w:name="__Fieldmark__22_1892523775"/>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56680206"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892523775"/>
            <w:bookmarkStart w:id="49" w:name="__Fieldmark__23_1892523775"/>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892523775"/>
            <w:bookmarkStart w:id="51" w:name="__Fieldmark__24_1892523775"/>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892523775"/>
            <w:bookmarkStart w:id="53" w:name="__Fieldmark__25_1892523775"/>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892523775"/>
            <w:bookmarkStart w:id="55" w:name="__Fieldmark__26_1892523775"/>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892523775"/>
            <w:bookmarkStart w:id="57" w:name="__Fieldmark__27_1892523775"/>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892523775"/>
            <w:bookmarkStart w:id="59" w:name="__Fieldmark__28_1892523775"/>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892523775"/>
            <w:bookmarkStart w:id="61" w:name="__Fieldmark__29_1892523775"/>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892523775"/>
            <w:bookmarkStart w:id="63" w:name="__Fieldmark__30_1892523775"/>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892523775"/>
            <w:bookmarkStart w:id="65" w:name="__Fieldmark__31_1892523775"/>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892523775"/>
            <w:bookmarkStart w:id="67" w:name="__Fieldmark__32_1892523775"/>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892523775"/>
            <w:bookmarkStart w:id="69" w:name="__Fieldmark__33_1892523775"/>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892523775"/>
            <w:bookmarkStart w:id="71" w:name="__Fieldmark__34_1892523775"/>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892523775"/>
            <w:bookmarkStart w:id="73" w:name="__Fieldmark__35_1892523775"/>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892523775"/>
            <w:bookmarkStart w:id="75" w:name="__Fieldmark__36_1892523775"/>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892523775"/>
            <w:bookmarkStart w:id="77" w:name="__Fieldmark__37_1892523775"/>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1:00Z</dcterms:created>
  <dc:creator>*</dc:creator>
  <dc:description/>
  <dc:language>en-US</dc:language>
  <cp:lastModifiedBy>Uzivatel</cp:lastModifiedBy>
  <cp:lastPrinted>2017-02-07T15:49:00Z</cp:lastPrinted>
  <dcterms:modified xsi:type="dcterms:W3CDTF">2017-02-07T14:51:00Z</dcterms:modified>
  <cp:revision>2</cp:revision>
  <dc:subject/>
  <dc:title>Příloha č</dc:title>
</cp:coreProperties>
</file>