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590576360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6487690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