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683622396"/>
      <w:bookmarkStart w:id="1" w:name="__Fieldmark__152_683622396"/>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683622396"/>
      <w:bookmarkStart w:id="3" w:name="__Fieldmark__155_683622396"/>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683622396"/>
      <w:bookmarkStart w:id="5" w:name="__Fieldmark__159_683622396"/>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683622396"/>
      <w:bookmarkStart w:id="7" w:name="__Fieldmark__162_683622396"/>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683622396"/>
      <w:bookmarkStart w:id="9" w:name="__Fieldmark__170_683622396"/>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683622396"/>
      <w:bookmarkStart w:id="11" w:name="__Fieldmark__172_683622396"/>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683622396"/>
      <w:bookmarkStart w:id="13" w:name="__Fieldmark__179_683622396"/>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683622396"/>
      <w:bookmarkStart w:id="15" w:name="__Fieldmark__181_683622396"/>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DOMY PRO SOCIÁLNÍ ÚČELY, OSTRAVA, K.Ú. VÝSKOVICE,  PARC.Č. 883/5</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Výškovice</w:t>
      </w:r>
    </w:p>
    <w:p>
      <w:pPr>
        <w:pStyle w:val="Normal"/>
        <w:tabs>
          <w:tab w:val="clear" w:pos="708"/>
          <w:tab w:val="left" w:pos="5670" w:leader="none"/>
          <w:tab w:val="right" w:pos="9072" w:leader="none"/>
        </w:tabs>
        <w:bidi w:val="0"/>
        <w:spacing w:lineRule="auto" w:line="360"/>
        <w:ind w:left="425" w:right="0" w:hanging="0"/>
        <w:rPr/>
      </w:pPr>
      <w:r>
        <w:rPr/>
        <w:t>Název katastrálního území: Výškovice</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5918</w:t>
        <w:br/>
        <w:t>………….X (jih) = 1107109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883/5</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04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6 381</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rná půda</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6_683622396"/>
      <w:bookmarkStart w:id="17" w:name="__Fieldmark__656_683622396"/>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8_683622396"/>
      <w:bookmarkStart w:id="19" w:name="__Fieldmark__658_683622396"/>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1_683622396"/>
      <w:bookmarkStart w:id="21" w:name="__Fieldmark__661_683622396"/>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4_683622396"/>
      <w:bookmarkStart w:id="23" w:name="__Fieldmark__664_683622396"/>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2_683622396"/>
      <w:bookmarkStart w:id="25" w:name="__Fieldmark__692_683622396"/>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4_683622396"/>
      <w:bookmarkStart w:id="27" w:name="__Fieldmark__694_683622396"/>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7_683622396"/>
      <w:bookmarkStart w:id="29" w:name="__Fieldmark__697_683622396"/>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699_683622396"/>
      <w:bookmarkStart w:id="31" w:name="__Fieldmark__699_683622396"/>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1_683622396"/>
      <w:bookmarkStart w:id="33" w:name="__Fieldmark__771_683622396"/>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3_683622396"/>
      <w:bookmarkStart w:id="35" w:name="__Fieldmark__783_683622396"/>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5_683622396"/>
      <w:bookmarkStart w:id="37" w:name="__Fieldmark__785_683622396"/>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6_683622396"/>
      <w:bookmarkStart w:id="39" w:name="__Fieldmark__796_683622396"/>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799_683622396"/>
      <w:bookmarkStart w:id="41" w:name="__Fieldmark__799_683622396"/>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09_683622396"/>
      <w:bookmarkStart w:id="43" w:name="__Fieldmark__809_683622396"/>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6_683622396"/>
      <w:bookmarkStart w:id="45" w:name="__Fieldmark__826_683622396"/>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8_683622396"/>
      <w:bookmarkStart w:id="47" w:name="__Fieldmark__828_683622396"/>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7_683622396"/>
      <w:bookmarkStart w:id="49" w:name="__Fieldmark__837_683622396"/>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2_683622396"/>
      <w:bookmarkStart w:id="51" w:name="__Fieldmark__842_683622396"/>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70,7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Jih</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orní 791/3, Ostrava Hrabůvka, 700 3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8_683622396"/>
      <w:bookmarkStart w:id="53" w:name="__Fieldmark__1048_683622396"/>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0_683622396"/>
      <w:bookmarkStart w:id="55" w:name="__Fieldmark__1050_683622396"/>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3_683622396"/>
      <w:bookmarkStart w:id="57" w:name="__Fieldmark__1053_683622396"/>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6_683622396"/>
      <w:bookmarkStart w:id="59" w:name="__Fieldmark__1056_683622396"/>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1_683622396"/>
      <w:bookmarkStart w:id="61" w:name="__Fieldmark__1381_683622396"/>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4_683622396"/>
      <w:bookmarkStart w:id="63" w:name="__Fieldmark__1384_683622396"/>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0_683622396"/>
      <w:bookmarkStart w:id="65" w:name="__Fieldmark__1390_683622396"/>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2_683622396"/>
      <w:bookmarkStart w:id="67" w:name="__Fieldmark__1392_683622396"/>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4_683622396"/>
      <w:bookmarkStart w:id="69" w:name="__Fieldmark__1414_683622396"/>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6_683622396"/>
      <w:bookmarkStart w:id="71" w:name="__Fieldmark__1416_683622396"/>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3_683622396"/>
      <w:bookmarkStart w:id="73" w:name="__Fieldmark__1423_683622396"/>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5_683622396"/>
      <w:bookmarkStart w:id="75" w:name="__Fieldmark__1425_683622396"/>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3_683622396"/>
      <w:bookmarkStart w:id="77" w:name="__Fieldmark__1433_683622396"/>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5_683622396"/>
      <w:bookmarkStart w:id="79" w:name="__Fieldmark__1435_683622396"/>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6_683622396"/>
      <w:bookmarkStart w:id="81" w:name="__Fieldmark__1446_683622396"/>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8_683622396"/>
      <w:bookmarkStart w:id="83" w:name="__Fieldmark__1448_683622396"/>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5_683622396"/>
      <w:bookmarkStart w:id="85" w:name="__Fieldmark__1465_683622396"/>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7_683622396"/>
      <w:bookmarkStart w:id="87" w:name="__Fieldmark__1467_683622396"/>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5_683622396"/>
      <w:bookmarkStart w:id="89" w:name="__Fieldmark__1475_683622396"/>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7_683622396"/>
      <w:bookmarkStart w:id="91" w:name="__Fieldmark__1477_683622396"/>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8_683622396"/>
      <w:bookmarkStart w:id="93" w:name="__Fieldmark__1488_683622396"/>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0_683622396"/>
      <w:bookmarkStart w:id="95" w:name="__Fieldmark__1490_683622396"/>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9_683622396"/>
      <w:bookmarkStart w:id="97" w:name="__Fieldmark__1499_683622396"/>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8_683622396"/>
      <w:bookmarkStart w:id="99" w:name="__Fieldmark__1508_683622396"/>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0_683622396"/>
      <w:bookmarkStart w:id="101" w:name="__Fieldmark__1520_683622396"/>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0_683622396"/>
      <w:bookmarkStart w:id="103" w:name="__Fieldmark__1530_683622396"/>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0_683622396"/>
      <w:bookmarkStart w:id="105" w:name="__Fieldmark__1540_683622396"/>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8_683622396"/>
      <w:bookmarkStart w:id="107" w:name="__Fieldmark__1548_683622396"/>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7_683622396"/>
      <w:bookmarkStart w:id="109" w:name="__Fieldmark__1557_683622396"/>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4_683622396"/>
      <w:bookmarkStart w:id="111" w:name="__Fieldmark__1564_683622396"/>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2_683622396"/>
      <w:bookmarkStart w:id="113" w:name="__Fieldmark__1572_683622396"/>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9_683622396"/>
      <w:bookmarkStart w:id="115" w:name="__Fieldmark__1579_683622396"/>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2_683622396"/>
      <w:bookmarkStart w:id="117" w:name="__Fieldmark__1592_683622396"/>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0_683622396"/>
      <w:bookmarkStart w:id="119" w:name="__Fieldmark__1600_683622396"/>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6_683622396"/>
      <w:bookmarkStart w:id="121" w:name="__Fieldmark__1606_683622396"/>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5_683622396"/>
      <w:bookmarkStart w:id="123" w:name="__Fieldmark__1615_683622396"/>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3_683622396"/>
      <w:bookmarkStart w:id="125" w:name="__Fieldmark__1623_683622396"/>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2_683622396"/>
      <w:bookmarkStart w:id="127" w:name="__Fieldmark__1632_683622396"/>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9_683622396"/>
      <w:bookmarkStart w:id="129" w:name="__Fieldmark__1659_683622396"/>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4_683622396"/>
      <w:bookmarkStart w:id="131" w:name="__Fieldmark__1664_683622396"/>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6_683622396"/>
      <w:bookmarkStart w:id="133" w:name="__Fieldmark__1686_683622396"/>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4_683622396"/>
      <w:bookmarkStart w:id="135" w:name="__Fieldmark__1694_683622396"/>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0_683622396"/>
      <w:bookmarkStart w:id="137" w:name="__Fieldmark__1700_683622396"/>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2_683622396"/>
      <w:bookmarkStart w:id="139" w:name="__Fieldmark__1702_683622396"/>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8_683622396"/>
      <w:bookmarkStart w:id="141" w:name="__Fieldmark__1708_683622396"/>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4_683622396"/>
      <w:bookmarkStart w:id="143" w:name="__Fieldmark__1714_683622396"/>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0_683622396"/>
      <w:bookmarkStart w:id="145" w:name="__Fieldmark__1720_683622396"/>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9_683622396"/>
      <w:bookmarkStart w:id="147" w:name="__Fieldmark__1729_683622396"/>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5_683622396"/>
      <w:bookmarkStart w:id="149" w:name="__Fieldmark__1735_683622396"/>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969</Words>
  <Characters>16681</Characters>
  <CharactersWithSpaces>14745</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4:01:00Z</cp:lastPrinted>
  <dcterms:modified xsi:type="dcterms:W3CDTF">2017-01-18T14:01:00Z</dcterms:modified>
  <cp:revision>12</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