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1356382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40757711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