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80950389"/>
      <w:bookmarkStart w:id="1" w:name="__Fieldmark__0_148095038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80950389"/>
      <w:bookmarkStart w:id="3" w:name="__Fieldmark__1_148095038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80950389"/>
      <w:bookmarkStart w:id="6" w:name="__Fieldmark__2_148095038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80950389"/>
      <w:bookmarkStart w:id="8" w:name="__Fieldmark__3_148095038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80950389"/>
      <w:bookmarkStart w:id="10" w:name="__Fieldmark__4_148095038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80950389"/>
      <w:bookmarkStart w:id="12" w:name="__Fieldmark__5_148095038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80950389"/>
      <w:bookmarkStart w:id="14" w:name="__Fieldmark__6_148095038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80950389"/>
      <w:bookmarkStart w:id="16" w:name="__Fieldmark__7_148095038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80950389"/>
      <w:bookmarkStart w:id="18" w:name="__Fieldmark__8_148095038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80950389"/>
      <w:bookmarkStart w:id="20" w:name="__Fieldmark__9_148095038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80950389"/>
      <w:bookmarkStart w:id="22" w:name="__Fieldmark__10_148095038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80950389"/>
      <w:bookmarkStart w:id="24" w:name="__Fieldmark__11_148095038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80950389"/>
      <w:bookmarkStart w:id="26" w:name="__Fieldmark__12_148095038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80950389"/>
      <w:bookmarkStart w:id="28" w:name="__Fieldmark__13_148095038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80950389"/>
      <w:bookmarkStart w:id="30" w:name="__Fieldmark__14_148095038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80950389"/>
      <w:bookmarkStart w:id="32" w:name="__Fieldmark__15_148095038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80950389"/>
      <w:bookmarkStart w:id="34" w:name="__Fieldmark__16_148095038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80950389"/>
      <w:bookmarkStart w:id="36" w:name="__Fieldmark__17_148095038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80950389"/>
      <w:bookmarkStart w:id="38" w:name="__Fieldmark__18_148095038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80950389"/>
      <w:bookmarkStart w:id="40" w:name="__Fieldmark__19_148095038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80950389"/>
      <w:bookmarkStart w:id="42" w:name="__Fieldmark__20_148095038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80950389"/>
      <w:bookmarkStart w:id="44" w:name="__Fieldmark__21_148095038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80950389"/>
      <w:bookmarkStart w:id="46" w:name="__Fieldmark__22_148095038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480950389"/>
            <w:bookmarkStart w:id="48" w:name="__Fieldmark__23_148095038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480950389"/>
            <w:bookmarkStart w:id="50" w:name="__Fieldmark__24_148095038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480950389"/>
            <w:bookmarkStart w:id="52" w:name="__Fieldmark__25_148095038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480950389"/>
            <w:bookmarkStart w:id="54" w:name="__Fieldmark__26_148095038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480950389"/>
            <w:bookmarkStart w:id="56" w:name="__Fieldmark__27_148095038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480950389"/>
            <w:bookmarkStart w:id="58" w:name="__Fieldmark__28_148095038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480950389"/>
            <w:bookmarkStart w:id="60" w:name="__Fieldmark__29_148095038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480950389"/>
            <w:bookmarkStart w:id="62" w:name="__Fieldmark__30_148095038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480950389"/>
            <w:bookmarkStart w:id="64" w:name="__Fieldmark__31_148095038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480950389"/>
            <w:bookmarkStart w:id="66" w:name="__Fieldmark__32_148095038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480950389"/>
            <w:bookmarkStart w:id="68" w:name="__Fieldmark__33_148095038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480950389"/>
            <w:bookmarkStart w:id="70" w:name="__Fieldmark__34_148095038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480950389"/>
            <w:bookmarkStart w:id="72" w:name="__Fieldmark__35_148095038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480950389"/>
            <w:bookmarkStart w:id="74" w:name="__Fieldmark__36_148095038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480950389"/>
            <w:bookmarkStart w:id="76" w:name="__Fieldmark__37_148095038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