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1621728858"/>
      <w:bookmarkStart w:id="1" w:name="__Fieldmark__152_1621728858"/>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1621728858"/>
      <w:bookmarkStart w:id="3" w:name="__Fieldmark__155_1621728858"/>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1621728858"/>
      <w:bookmarkStart w:id="5" w:name="__Fieldmark__159_1621728858"/>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1621728858"/>
      <w:bookmarkStart w:id="7" w:name="__Fieldmark__162_1621728858"/>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1621728858"/>
      <w:bookmarkStart w:id="9" w:name="__Fieldmark__170_1621728858"/>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1621728858"/>
      <w:bookmarkStart w:id="11" w:name="__Fieldmark__172_1621728858"/>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1621728858"/>
      <w:bookmarkStart w:id="13" w:name="__Fieldmark__179_1621728858"/>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1621728858"/>
      <w:bookmarkStart w:id="15" w:name="__Fieldmark__181_1621728858"/>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74</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707,85</w:t>
        <w:br/>
        <w:t>………….X (jih) = 109908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bidi w:val="0"/>
              <w:ind w:left="0" w:right="0" w:hanging="0"/>
              <w:jc w:val="center"/>
              <w:rPr/>
            </w:pPr>
            <w:r>
              <w:rPr>
                <w:rFonts w:cs="Arial"/>
                <w:b/>
                <w:bCs/>
                <w:sz w:val="18"/>
                <w:szCs w:val="18"/>
              </w:rPr>
              <w:t>1274</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963</w:t>
            </w:r>
          </w:p>
        </w:tc>
        <w:tc>
          <w:tcPr>
            <w:tcW w:w="1122" w:type="dxa"/>
            <w:tcBorders>
              <w:bottom w:val="double" w:sz="6" w:space="0" w:color="000000"/>
            </w:tcBorders>
            <w:shd w:color="auto" w:fill="F2F2F2"/>
            <w:vAlign w:val="bottom"/>
          </w:tcPr>
          <w:p>
            <w:pPr>
              <w:pStyle w:val="Normal"/>
              <w:widowControl w:val="false"/>
              <w:bidi w:val="0"/>
              <w:ind w:left="0" w:right="0" w:hanging="0"/>
              <w:jc w:val="center"/>
              <w:rPr/>
            </w:pPr>
            <w:r>
              <w:rPr>
                <w:rFonts w:cs="Arial"/>
                <w:b/>
                <w:bCs/>
                <w:sz w:val="18"/>
                <w:szCs w:val="18"/>
              </w:rPr>
              <w:t>2433</w:t>
            </w:r>
          </w:p>
        </w:tc>
        <w:tc>
          <w:tcPr>
            <w:tcW w:w="2630" w:type="dxa"/>
            <w:tcBorders>
              <w:left w:val="single" w:sz="4"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ostatní plocha / sportoviště</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Statutární město Ostrava, Prokešovo nám. 1803/8, Moravská Ostrava</w:t>
            </w:r>
          </w:p>
          <w:p>
            <w:pPr>
              <w:pStyle w:val="Normal"/>
              <w:widowControl w:val="false"/>
              <w:bidi w:val="0"/>
              <w:ind w:left="0" w:right="0" w:hanging="0"/>
              <w:jc w:val="center"/>
              <w:rPr/>
            </w:pPr>
            <w:r>
              <w:rPr>
                <w:rFonts w:cs="Arial"/>
                <w:b/>
                <w:bCs/>
                <w:sz w:val="18"/>
                <w:szCs w:val="18"/>
              </w:rPr>
              <w:t>Svěřená správa:  Čtyřlístek- centrum pro osoby se zdravotním  postižením Ostrava, p.o., Hladnovská 751/119, 718 00 Ostrava Muglinov</w:t>
            </w:r>
          </w:p>
        </w:tc>
      </w:tr>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bidi w:val="0"/>
              <w:ind w:left="0" w:right="0" w:hanging="0"/>
              <w:jc w:val="center"/>
              <w:rPr/>
            </w:pPr>
            <w:r>
              <w:rPr>
                <w:rFonts w:cs="Arial"/>
                <w:b/>
                <w:bCs/>
                <w:sz w:val="18"/>
                <w:szCs w:val="18"/>
              </w:rPr>
              <w:t>1919</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885</w:t>
            </w:r>
          </w:p>
        </w:tc>
        <w:tc>
          <w:tcPr>
            <w:tcW w:w="1122" w:type="dxa"/>
            <w:tcBorders>
              <w:bottom w:val="double" w:sz="6" w:space="0" w:color="000000"/>
            </w:tcBorders>
            <w:shd w:color="auto" w:fill="F2F2F2"/>
            <w:vAlign w:val="bottom"/>
          </w:tcPr>
          <w:p>
            <w:pPr>
              <w:pStyle w:val="Normal"/>
              <w:widowControl w:val="false"/>
              <w:bidi w:val="0"/>
              <w:ind w:left="0" w:right="0" w:hanging="0"/>
              <w:jc w:val="center"/>
              <w:rPr/>
            </w:pPr>
            <w:r>
              <w:rPr>
                <w:rFonts w:cs="Arial"/>
                <w:b/>
                <w:bCs/>
                <w:sz w:val="18"/>
                <w:szCs w:val="18"/>
              </w:rPr>
              <w:t>10 959</w:t>
            </w:r>
          </w:p>
        </w:tc>
        <w:tc>
          <w:tcPr>
            <w:tcW w:w="2630" w:type="dxa"/>
            <w:tcBorders>
              <w:left w:val="single" w:sz="4"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ostatní plocha/ zeleň</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Statutární město Ostrava, Prokešovo nám. 1803/8, Moravská Ostrava</w:t>
            </w:r>
          </w:p>
          <w:p>
            <w:pPr>
              <w:pStyle w:val="Normal"/>
              <w:widowControl w:val="false"/>
              <w:bidi w:val="0"/>
              <w:ind w:left="0" w:right="0" w:hanging="0"/>
              <w:jc w:val="center"/>
              <w:rPr/>
            </w:pPr>
            <w:r>
              <w:rPr>
                <w:rFonts w:cs="Arial"/>
                <w:b/>
                <w:bCs/>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79_1621728858"/>
      <w:bookmarkStart w:id="17" w:name="__Fieldmark__679_1621728858"/>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81_1621728858"/>
      <w:bookmarkStart w:id="19" w:name="__Fieldmark__681_1621728858"/>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84_1621728858"/>
      <w:bookmarkStart w:id="21" w:name="__Fieldmark__684_1621728858"/>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87_1621728858"/>
      <w:bookmarkStart w:id="23" w:name="__Fieldmark__687_1621728858"/>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715_1621728858"/>
      <w:bookmarkStart w:id="25" w:name="__Fieldmark__715_1621728858"/>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717_1621728858"/>
      <w:bookmarkStart w:id="27" w:name="__Fieldmark__717_1621728858"/>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720_1621728858"/>
      <w:bookmarkStart w:id="29" w:name="__Fieldmark__720_1621728858"/>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22_1621728858"/>
      <w:bookmarkStart w:id="31" w:name="__Fieldmark__722_1621728858"/>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94_1621728858"/>
      <w:bookmarkStart w:id="33" w:name="__Fieldmark__794_1621728858"/>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806_1621728858"/>
      <w:bookmarkStart w:id="35" w:name="__Fieldmark__806_1621728858"/>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808_1621728858"/>
      <w:bookmarkStart w:id="37" w:name="__Fieldmark__808_1621728858"/>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819_1621728858"/>
      <w:bookmarkStart w:id="39" w:name="__Fieldmark__819_1621728858"/>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22_1621728858"/>
      <w:bookmarkStart w:id="41" w:name="__Fieldmark__822_1621728858"/>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32_1621728858"/>
      <w:bookmarkStart w:id="43" w:name="__Fieldmark__832_1621728858"/>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49_1621728858"/>
      <w:bookmarkStart w:id="45" w:name="__Fieldmark__849_1621728858"/>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51_1621728858"/>
      <w:bookmarkStart w:id="47" w:name="__Fieldmark__851_1621728858"/>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60_1621728858"/>
      <w:bookmarkStart w:id="49" w:name="__Fieldmark__860_1621728858"/>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65_1621728858"/>
      <w:bookmarkStart w:id="51" w:name="__Fieldmark__865_1621728858"/>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97,2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53_1621728858"/>
      <w:bookmarkStart w:id="53" w:name="__Fieldmark__1053_1621728858"/>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5_1621728858"/>
      <w:bookmarkStart w:id="55" w:name="__Fieldmark__1055_1621728858"/>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8_1621728858"/>
      <w:bookmarkStart w:id="57" w:name="__Fieldmark__1058_1621728858"/>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61_1621728858"/>
      <w:bookmarkStart w:id="59" w:name="__Fieldmark__1061_1621728858"/>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6_1621728858"/>
      <w:bookmarkStart w:id="61" w:name="__Fieldmark__1386_1621728858"/>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9_1621728858"/>
      <w:bookmarkStart w:id="63" w:name="__Fieldmark__1389_1621728858"/>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5_1621728858"/>
      <w:bookmarkStart w:id="65" w:name="__Fieldmark__1395_1621728858"/>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7_1621728858"/>
      <w:bookmarkStart w:id="67" w:name="__Fieldmark__1397_1621728858"/>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9_1621728858"/>
      <w:bookmarkStart w:id="69" w:name="__Fieldmark__1419_1621728858"/>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21_1621728858"/>
      <w:bookmarkStart w:id="71" w:name="__Fieldmark__1421_1621728858"/>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8_1621728858"/>
      <w:bookmarkStart w:id="73" w:name="__Fieldmark__1428_1621728858"/>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30_1621728858"/>
      <w:bookmarkStart w:id="75" w:name="__Fieldmark__1430_1621728858"/>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8_1621728858"/>
      <w:bookmarkStart w:id="77" w:name="__Fieldmark__1438_1621728858"/>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40_1621728858"/>
      <w:bookmarkStart w:id="79" w:name="__Fieldmark__1440_1621728858"/>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51_1621728858"/>
      <w:bookmarkStart w:id="81" w:name="__Fieldmark__1451_1621728858"/>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53_1621728858"/>
      <w:bookmarkStart w:id="83" w:name="__Fieldmark__1453_1621728858"/>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70_1621728858"/>
      <w:bookmarkStart w:id="85" w:name="__Fieldmark__1470_1621728858"/>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72_1621728858"/>
      <w:bookmarkStart w:id="87" w:name="__Fieldmark__1472_1621728858"/>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80_1621728858"/>
      <w:bookmarkStart w:id="89" w:name="__Fieldmark__1480_1621728858"/>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82_1621728858"/>
      <w:bookmarkStart w:id="91" w:name="__Fieldmark__1482_1621728858"/>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93_1621728858"/>
      <w:bookmarkStart w:id="93" w:name="__Fieldmark__1493_1621728858"/>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5_1621728858"/>
      <w:bookmarkStart w:id="95" w:name="__Fieldmark__1495_1621728858"/>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504_1621728858"/>
      <w:bookmarkStart w:id="97" w:name="__Fieldmark__1504_1621728858"/>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13_1621728858"/>
      <w:bookmarkStart w:id="99" w:name="__Fieldmark__1513_1621728858"/>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5_1621728858"/>
      <w:bookmarkStart w:id="101" w:name="__Fieldmark__1525_1621728858"/>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5_1621728858"/>
      <w:bookmarkStart w:id="103" w:name="__Fieldmark__1535_1621728858"/>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5_1621728858"/>
      <w:bookmarkStart w:id="105" w:name="__Fieldmark__1545_1621728858"/>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53_1621728858"/>
      <w:bookmarkStart w:id="107" w:name="__Fieldmark__1553_1621728858"/>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62_1621728858"/>
      <w:bookmarkStart w:id="109" w:name="__Fieldmark__1562_1621728858"/>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9_1621728858"/>
      <w:bookmarkStart w:id="111" w:name="__Fieldmark__1569_1621728858"/>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7_1621728858"/>
      <w:bookmarkStart w:id="113" w:name="__Fieldmark__1577_1621728858"/>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84_1621728858"/>
      <w:bookmarkStart w:id="115" w:name="__Fieldmark__1584_1621728858"/>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7_1621728858"/>
      <w:bookmarkStart w:id="117" w:name="__Fieldmark__1597_1621728858"/>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5_1621728858"/>
      <w:bookmarkStart w:id="119" w:name="__Fieldmark__1605_1621728858"/>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11_1621728858"/>
      <w:bookmarkStart w:id="121" w:name="__Fieldmark__1611_1621728858"/>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20_1621728858"/>
      <w:bookmarkStart w:id="123" w:name="__Fieldmark__1620_1621728858"/>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8_1621728858"/>
      <w:bookmarkStart w:id="125" w:name="__Fieldmark__1628_1621728858"/>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7_1621728858"/>
      <w:bookmarkStart w:id="127" w:name="__Fieldmark__1637_1621728858"/>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64_1621728858"/>
      <w:bookmarkStart w:id="129" w:name="__Fieldmark__1664_1621728858"/>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9_1621728858"/>
      <w:bookmarkStart w:id="131" w:name="__Fieldmark__1669_1621728858"/>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91_1621728858"/>
      <w:bookmarkStart w:id="133" w:name="__Fieldmark__1691_1621728858"/>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9_1621728858"/>
      <w:bookmarkStart w:id="135" w:name="__Fieldmark__1699_1621728858"/>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5_1621728858"/>
      <w:bookmarkStart w:id="137" w:name="__Fieldmark__1705_1621728858"/>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7_1621728858"/>
      <w:bookmarkStart w:id="139" w:name="__Fieldmark__1707_1621728858"/>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13_1621728858"/>
      <w:bookmarkStart w:id="141" w:name="__Fieldmark__1713_1621728858"/>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9_1621728858"/>
      <w:bookmarkStart w:id="143" w:name="__Fieldmark__1719_1621728858"/>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5_1621728858"/>
      <w:bookmarkStart w:id="145" w:name="__Fieldmark__1725_1621728858"/>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34_1621728858"/>
      <w:bookmarkStart w:id="147" w:name="__Fieldmark__1734_1621728858"/>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40_1621728858"/>
      <w:bookmarkStart w:id="149" w:name="__Fieldmark__1740_1621728858"/>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9</Words>
  <Characters>16833</Characters>
  <CharactersWithSpaces>14877</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1:00Z</cp:lastPrinted>
  <dcterms:modified xsi:type="dcterms:W3CDTF">2017-01-18T12:51:00Z</dcterms:modified>
  <cp:revision>9</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