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946584058"/>
      <w:bookmarkStart w:id="1" w:name="__Fieldmark__152_946584058"/>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946584058"/>
      <w:bookmarkStart w:id="3" w:name="__Fieldmark__155_946584058"/>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946584058"/>
      <w:bookmarkStart w:id="5" w:name="__Fieldmark__159_946584058"/>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946584058"/>
      <w:bookmarkStart w:id="7" w:name="__Fieldmark__162_946584058"/>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946584058"/>
      <w:bookmarkStart w:id="9" w:name="__Fieldmark__170_946584058"/>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946584058"/>
      <w:bookmarkStart w:id="11" w:name="__Fieldmark__172_946584058"/>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946584058"/>
      <w:bookmarkStart w:id="13" w:name="__Fieldmark__179_946584058"/>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946584058"/>
      <w:bookmarkStart w:id="15" w:name="__Fieldmark__181_946584058"/>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74</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707,85</w:t>
        <w:br/>
        <w:t>………….X (jih) = 109908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274</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963</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2433</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 sportoviště</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Čtyřlístek- centrum pro osoby se zdravotním  postižením Ostrava, p.o., Hladnovská 751/119, 718 00 Ostrava Muglinov</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919</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885</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10 959</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zeleň</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79_946584058"/>
      <w:bookmarkStart w:id="17" w:name="__Fieldmark__679_946584058"/>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81_946584058"/>
      <w:bookmarkStart w:id="19" w:name="__Fieldmark__681_946584058"/>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84_946584058"/>
      <w:bookmarkStart w:id="21" w:name="__Fieldmark__684_946584058"/>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87_946584058"/>
      <w:bookmarkStart w:id="23" w:name="__Fieldmark__687_946584058"/>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15_946584058"/>
      <w:bookmarkStart w:id="25" w:name="__Fieldmark__715_946584058"/>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17_946584058"/>
      <w:bookmarkStart w:id="27" w:name="__Fieldmark__717_946584058"/>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20_946584058"/>
      <w:bookmarkStart w:id="29" w:name="__Fieldmark__720_946584058"/>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22_946584058"/>
      <w:bookmarkStart w:id="31" w:name="__Fieldmark__722_946584058"/>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94_946584058"/>
      <w:bookmarkStart w:id="33" w:name="__Fieldmark__794_946584058"/>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06_946584058"/>
      <w:bookmarkStart w:id="35" w:name="__Fieldmark__806_94658405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08_946584058"/>
      <w:bookmarkStart w:id="37" w:name="__Fieldmark__808_946584058"/>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19_946584058"/>
      <w:bookmarkStart w:id="39" w:name="__Fieldmark__819_946584058"/>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22_946584058"/>
      <w:bookmarkStart w:id="41" w:name="__Fieldmark__822_946584058"/>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32_946584058"/>
      <w:bookmarkStart w:id="43" w:name="__Fieldmark__832_946584058"/>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49_946584058"/>
      <w:bookmarkStart w:id="45" w:name="__Fieldmark__849_946584058"/>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51_946584058"/>
      <w:bookmarkStart w:id="47" w:name="__Fieldmark__851_946584058"/>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60_946584058"/>
      <w:bookmarkStart w:id="49" w:name="__Fieldmark__860_946584058"/>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65_946584058"/>
      <w:bookmarkStart w:id="51" w:name="__Fieldmark__865_946584058"/>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53_946584058"/>
      <w:bookmarkStart w:id="53" w:name="__Fieldmark__1053_946584058"/>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5_946584058"/>
      <w:bookmarkStart w:id="55" w:name="__Fieldmark__1055_946584058"/>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8_946584058"/>
      <w:bookmarkStart w:id="57" w:name="__Fieldmark__1058_946584058"/>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61_946584058"/>
      <w:bookmarkStart w:id="59" w:name="__Fieldmark__1061_946584058"/>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6_946584058"/>
      <w:bookmarkStart w:id="61" w:name="__Fieldmark__1386_946584058"/>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9_946584058"/>
      <w:bookmarkStart w:id="63" w:name="__Fieldmark__1389_946584058"/>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5_946584058"/>
      <w:bookmarkStart w:id="65" w:name="__Fieldmark__1395_946584058"/>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7_946584058"/>
      <w:bookmarkStart w:id="67" w:name="__Fieldmark__1397_946584058"/>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9_946584058"/>
      <w:bookmarkStart w:id="69" w:name="__Fieldmark__1419_946584058"/>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21_946584058"/>
      <w:bookmarkStart w:id="71" w:name="__Fieldmark__1421_946584058"/>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8_946584058"/>
      <w:bookmarkStart w:id="73" w:name="__Fieldmark__1428_946584058"/>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30_946584058"/>
      <w:bookmarkStart w:id="75" w:name="__Fieldmark__1430_946584058"/>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8_946584058"/>
      <w:bookmarkStart w:id="77" w:name="__Fieldmark__1438_946584058"/>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40_946584058"/>
      <w:bookmarkStart w:id="79" w:name="__Fieldmark__1440_946584058"/>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51_946584058"/>
      <w:bookmarkStart w:id="81" w:name="__Fieldmark__1451_946584058"/>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53_946584058"/>
      <w:bookmarkStart w:id="83" w:name="__Fieldmark__1453_946584058"/>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70_946584058"/>
      <w:bookmarkStart w:id="85" w:name="__Fieldmark__1470_946584058"/>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72_946584058"/>
      <w:bookmarkStart w:id="87" w:name="__Fieldmark__1472_946584058"/>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80_946584058"/>
      <w:bookmarkStart w:id="89" w:name="__Fieldmark__1480_946584058"/>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82_946584058"/>
      <w:bookmarkStart w:id="91" w:name="__Fieldmark__1482_946584058"/>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93_946584058"/>
      <w:bookmarkStart w:id="93" w:name="__Fieldmark__1493_946584058"/>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5_946584058"/>
      <w:bookmarkStart w:id="95" w:name="__Fieldmark__1495_946584058"/>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04_946584058"/>
      <w:bookmarkStart w:id="97" w:name="__Fieldmark__1504_946584058"/>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13_946584058"/>
      <w:bookmarkStart w:id="99" w:name="__Fieldmark__1513_946584058"/>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5_946584058"/>
      <w:bookmarkStart w:id="101" w:name="__Fieldmark__1525_946584058"/>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5_946584058"/>
      <w:bookmarkStart w:id="103" w:name="__Fieldmark__1535_946584058"/>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5_946584058"/>
      <w:bookmarkStart w:id="105" w:name="__Fieldmark__1545_946584058"/>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53_946584058"/>
      <w:bookmarkStart w:id="107" w:name="__Fieldmark__1553_946584058"/>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62_946584058"/>
      <w:bookmarkStart w:id="109" w:name="__Fieldmark__1562_946584058"/>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9_946584058"/>
      <w:bookmarkStart w:id="111" w:name="__Fieldmark__1569_946584058"/>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7_946584058"/>
      <w:bookmarkStart w:id="113" w:name="__Fieldmark__1577_946584058"/>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84_946584058"/>
      <w:bookmarkStart w:id="115" w:name="__Fieldmark__1584_946584058"/>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7_946584058"/>
      <w:bookmarkStart w:id="117" w:name="__Fieldmark__1597_946584058"/>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5_946584058"/>
      <w:bookmarkStart w:id="119" w:name="__Fieldmark__1605_946584058"/>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11_946584058"/>
      <w:bookmarkStart w:id="121" w:name="__Fieldmark__1611_946584058"/>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20_946584058"/>
      <w:bookmarkStart w:id="123" w:name="__Fieldmark__1620_946584058"/>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8_946584058"/>
      <w:bookmarkStart w:id="125" w:name="__Fieldmark__1628_946584058"/>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7_946584058"/>
      <w:bookmarkStart w:id="127" w:name="__Fieldmark__1637_946584058"/>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64_946584058"/>
      <w:bookmarkStart w:id="129" w:name="__Fieldmark__1664_946584058"/>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9_946584058"/>
      <w:bookmarkStart w:id="131" w:name="__Fieldmark__1669_946584058"/>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91_946584058"/>
      <w:bookmarkStart w:id="133" w:name="__Fieldmark__1691_946584058"/>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9_946584058"/>
      <w:bookmarkStart w:id="135" w:name="__Fieldmark__1699_946584058"/>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5_946584058"/>
      <w:bookmarkStart w:id="137" w:name="__Fieldmark__1705_946584058"/>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7_946584058"/>
      <w:bookmarkStart w:id="139" w:name="__Fieldmark__1707_946584058"/>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13_946584058"/>
      <w:bookmarkStart w:id="141" w:name="__Fieldmark__1713_946584058"/>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9_946584058"/>
      <w:bookmarkStart w:id="143" w:name="__Fieldmark__1719_946584058"/>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5_946584058"/>
      <w:bookmarkStart w:id="145" w:name="__Fieldmark__1725_946584058"/>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34_946584058"/>
      <w:bookmarkStart w:id="147" w:name="__Fieldmark__1734_946584058"/>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40_946584058"/>
      <w:bookmarkStart w:id="149" w:name="__Fieldmark__1740_946584058"/>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9</Words>
  <Characters>16833</Characters>
  <CharactersWithSpaces>14877</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1:00Z</cp:lastPrinted>
  <dcterms:modified xsi:type="dcterms:W3CDTF">2017-01-18T12:51:00Z</dcterms:modified>
  <cp:revision>9</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