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93555041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12723543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