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2997644062"/>
      <w:bookmarkStart w:id="1" w:name="__Fieldmark__152_2997644062"/>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2997644062"/>
      <w:bookmarkStart w:id="3" w:name="__Fieldmark__155_2997644062"/>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2997644062"/>
      <w:bookmarkStart w:id="5" w:name="__Fieldmark__159_2997644062"/>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2997644062"/>
      <w:bookmarkStart w:id="7" w:name="__Fieldmark__162_2997644062"/>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2997644062"/>
      <w:bookmarkStart w:id="9" w:name="__Fieldmark__170_2997644062"/>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2997644062"/>
      <w:bookmarkStart w:id="11" w:name="__Fieldmark__172_2997644062"/>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2997644062"/>
      <w:bookmarkStart w:id="13" w:name="__Fieldmark__179_2997644062"/>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2997644062"/>
      <w:bookmarkStart w:id="15" w:name="__Fieldmark__181_2997644062"/>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HRUŠOV, PARC.Č. 1274</w:t>
      </w:r>
      <w:r>
        <w:rPr>
          <w:rFonts w:ascii="Times New Roman" w:hAnsi="Times New Roman"/>
          <w:i w:val="false"/>
          <w:shadow/>
          <w:color w:val="FF0000"/>
          <w:sz w:val="24"/>
          <w:szCs w:val="24"/>
        </w:rPr>
        <w:t xml:space="preserve"> </w:t>
      </w:r>
      <w:r>
        <w:rPr>
          <w:rFonts w:ascii="Times New Roman" w:hAnsi="Times New Roman"/>
          <w:i w:val="false"/>
          <w:caps/>
          <w:sz w:val="24"/>
          <w:szCs w:val="24"/>
        </w:rPr>
        <w:t>-</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68707,85</w:t>
        <w:br/>
        <w:t>………….X (jih) = 1099081,33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bidi w:val="0"/>
              <w:ind w:left="0" w:right="0" w:hanging="0"/>
              <w:jc w:val="center"/>
              <w:rPr/>
            </w:pPr>
            <w:r>
              <w:rPr>
                <w:rFonts w:cs="Arial"/>
                <w:b/>
                <w:bCs/>
                <w:sz w:val="18"/>
                <w:szCs w:val="18"/>
              </w:rPr>
              <w:t>1274</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963</w:t>
            </w:r>
          </w:p>
        </w:tc>
        <w:tc>
          <w:tcPr>
            <w:tcW w:w="1122" w:type="dxa"/>
            <w:tcBorders>
              <w:bottom w:val="double" w:sz="6" w:space="0" w:color="000000"/>
            </w:tcBorders>
            <w:shd w:color="auto" w:fill="F2F2F2"/>
            <w:vAlign w:val="bottom"/>
          </w:tcPr>
          <w:p>
            <w:pPr>
              <w:pStyle w:val="Normal"/>
              <w:widowControl w:val="false"/>
              <w:bidi w:val="0"/>
              <w:ind w:left="0" w:right="0" w:hanging="0"/>
              <w:jc w:val="center"/>
              <w:rPr/>
            </w:pPr>
            <w:r>
              <w:rPr>
                <w:rFonts w:cs="Arial"/>
                <w:b/>
                <w:bCs/>
                <w:sz w:val="18"/>
                <w:szCs w:val="18"/>
              </w:rPr>
              <w:t>2433</w:t>
            </w:r>
          </w:p>
        </w:tc>
        <w:tc>
          <w:tcPr>
            <w:tcW w:w="2630" w:type="dxa"/>
            <w:tcBorders>
              <w:left w:val="single" w:sz="4"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ostatní plocha / sportoviště</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Statutární město Ostrava, Prokešovo nám. 1803/8, Moravská Ostrava</w:t>
            </w:r>
          </w:p>
          <w:p>
            <w:pPr>
              <w:pStyle w:val="Normal"/>
              <w:widowControl w:val="false"/>
              <w:bidi w:val="0"/>
              <w:ind w:left="0" w:right="0" w:hanging="0"/>
              <w:jc w:val="center"/>
              <w:rPr/>
            </w:pPr>
            <w:r>
              <w:rPr>
                <w:rFonts w:cs="Arial"/>
                <w:b/>
                <w:bCs/>
                <w:sz w:val="18"/>
                <w:szCs w:val="18"/>
              </w:rPr>
              <w:t>Svěřená správa:  Čtyřlístek- centrum pro osoby se zdravotním  postižením Ostrava, p.o., Hladnovská 751/119, 718 00 Ostrava Muglinov</w:t>
            </w:r>
          </w:p>
        </w:tc>
      </w:tr>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bidi w:val="0"/>
              <w:ind w:left="0" w:right="0" w:hanging="0"/>
              <w:jc w:val="center"/>
              <w:rPr/>
            </w:pPr>
            <w:r>
              <w:rPr>
                <w:rFonts w:cs="Arial"/>
                <w:b/>
                <w:bCs/>
                <w:sz w:val="18"/>
                <w:szCs w:val="18"/>
              </w:rPr>
              <w:t>1919</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885</w:t>
            </w:r>
          </w:p>
        </w:tc>
        <w:tc>
          <w:tcPr>
            <w:tcW w:w="1122" w:type="dxa"/>
            <w:tcBorders>
              <w:bottom w:val="double" w:sz="6" w:space="0" w:color="000000"/>
            </w:tcBorders>
            <w:shd w:color="auto" w:fill="F2F2F2"/>
            <w:vAlign w:val="bottom"/>
          </w:tcPr>
          <w:p>
            <w:pPr>
              <w:pStyle w:val="Normal"/>
              <w:widowControl w:val="false"/>
              <w:bidi w:val="0"/>
              <w:ind w:left="0" w:right="0" w:hanging="0"/>
              <w:jc w:val="center"/>
              <w:rPr/>
            </w:pPr>
            <w:r>
              <w:rPr>
                <w:rFonts w:cs="Arial"/>
                <w:b/>
                <w:bCs/>
                <w:sz w:val="18"/>
                <w:szCs w:val="18"/>
              </w:rPr>
              <w:t>10 959</w:t>
            </w:r>
          </w:p>
        </w:tc>
        <w:tc>
          <w:tcPr>
            <w:tcW w:w="2630" w:type="dxa"/>
            <w:tcBorders>
              <w:left w:val="single" w:sz="4"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ostatní plocha/ zeleň</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Statutární město Ostrava, Prokešovo nám. 1803/8, Moravská Ostrava</w:t>
            </w:r>
          </w:p>
          <w:p>
            <w:pPr>
              <w:pStyle w:val="Normal"/>
              <w:widowControl w:val="false"/>
              <w:bidi w:val="0"/>
              <w:ind w:left="0" w:right="0" w:hanging="0"/>
              <w:jc w:val="center"/>
              <w:rPr/>
            </w:pPr>
            <w:r>
              <w:rPr>
                <w:rFonts w:cs="Arial"/>
                <w:b/>
                <w:bCs/>
                <w:sz w:val="18"/>
                <w:szCs w:val="18"/>
              </w:rPr>
              <w:t>Svěřená správa. Městský obvod Slezská Ostrava, Těšínská 138/35, Slezská Ostrava, 71016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79_2997644062"/>
      <w:bookmarkStart w:id="17" w:name="__Fieldmark__679_2997644062"/>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81_2997644062"/>
      <w:bookmarkStart w:id="19" w:name="__Fieldmark__681_2997644062"/>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84_2997644062"/>
      <w:bookmarkStart w:id="21" w:name="__Fieldmark__684_2997644062"/>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87_2997644062"/>
      <w:bookmarkStart w:id="23" w:name="__Fieldmark__687_2997644062"/>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715_2997644062"/>
      <w:bookmarkStart w:id="25" w:name="__Fieldmark__715_2997644062"/>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717_2997644062"/>
      <w:bookmarkStart w:id="27" w:name="__Fieldmark__717_2997644062"/>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720_2997644062"/>
      <w:bookmarkStart w:id="29" w:name="__Fieldmark__720_2997644062"/>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22_2997644062"/>
      <w:bookmarkStart w:id="31" w:name="__Fieldmark__722_2997644062"/>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94_2997644062"/>
      <w:bookmarkStart w:id="33" w:name="__Fieldmark__794_2997644062"/>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806_2997644062"/>
      <w:bookmarkStart w:id="35" w:name="__Fieldmark__806_2997644062"/>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808_2997644062"/>
      <w:bookmarkStart w:id="37" w:name="__Fieldmark__808_2997644062"/>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819_2997644062"/>
      <w:bookmarkStart w:id="39" w:name="__Fieldmark__819_2997644062"/>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22_2997644062"/>
      <w:bookmarkStart w:id="41" w:name="__Fieldmark__822_2997644062"/>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32_2997644062"/>
      <w:bookmarkStart w:id="43" w:name="__Fieldmark__832_2997644062"/>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49_2997644062"/>
      <w:bookmarkStart w:id="45" w:name="__Fieldmark__849_2997644062"/>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51_2997644062"/>
      <w:bookmarkStart w:id="47" w:name="__Fieldmark__851_2997644062"/>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60_2997644062"/>
      <w:bookmarkStart w:id="49" w:name="__Fieldmark__860_2997644062"/>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65_2997644062"/>
      <w:bookmarkStart w:id="51" w:name="__Fieldmark__865_2997644062"/>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97,2 m, dimenze DN150. Vsakovací šachtice bude provedena jako štěrkový drén hloubky 4,5 m, o rozměrech min. 3,0x2,0 m.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Slezská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Těšínská 138/35, Slezská Ostrava, 710 16</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53_2997644062"/>
      <w:bookmarkStart w:id="53" w:name="__Fieldmark__1053_2997644062"/>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55_2997644062"/>
      <w:bookmarkStart w:id="55" w:name="__Fieldmark__1055_2997644062"/>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58_2997644062"/>
      <w:bookmarkStart w:id="57" w:name="__Fieldmark__1058_2997644062"/>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61_2997644062"/>
      <w:bookmarkStart w:id="59" w:name="__Fieldmark__1061_2997644062"/>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86_2997644062"/>
      <w:bookmarkStart w:id="61" w:name="__Fieldmark__1386_2997644062"/>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89_2997644062"/>
      <w:bookmarkStart w:id="63" w:name="__Fieldmark__1389_2997644062"/>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95_2997644062"/>
      <w:bookmarkStart w:id="65" w:name="__Fieldmark__1395_2997644062"/>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97_2997644062"/>
      <w:bookmarkStart w:id="67" w:name="__Fieldmark__1397_2997644062"/>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19_2997644062"/>
      <w:bookmarkStart w:id="69" w:name="__Fieldmark__1419_2997644062"/>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21_2997644062"/>
      <w:bookmarkStart w:id="71" w:name="__Fieldmark__1421_2997644062"/>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28_2997644062"/>
      <w:bookmarkStart w:id="73" w:name="__Fieldmark__1428_2997644062"/>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30_2997644062"/>
      <w:bookmarkStart w:id="75" w:name="__Fieldmark__1430_2997644062"/>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38_2997644062"/>
      <w:bookmarkStart w:id="77" w:name="__Fieldmark__1438_2997644062"/>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40_2997644062"/>
      <w:bookmarkStart w:id="79" w:name="__Fieldmark__1440_2997644062"/>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51_2997644062"/>
      <w:bookmarkStart w:id="81" w:name="__Fieldmark__1451_2997644062"/>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53_2997644062"/>
      <w:bookmarkStart w:id="83" w:name="__Fieldmark__1453_2997644062"/>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70_2997644062"/>
      <w:bookmarkStart w:id="85" w:name="__Fieldmark__1470_2997644062"/>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72_2997644062"/>
      <w:bookmarkStart w:id="87" w:name="__Fieldmark__1472_2997644062"/>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80_2997644062"/>
      <w:bookmarkStart w:id="89" w:name="__Fieldmark__1480_2997644062"/>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82_2997644062"/>
      <w:bookmarkStart w:id="91" w:name="__Fieldmark__1482_2997644062"/>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93_2997644062"/>
      <w:bookmarkStart w:id="93" w:name="__Fieldmark__1493_2997644062"/>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95_2997644062"/>
      <w:bookmarkStart w:id="95" w:name="__Fieldmark__1495_2997644062"/>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504_2997644062"/>
      <w:bookmarkStart w:id="97" w:name="__Fieldmark__1504_2997644062"/>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13_2997644062"/>
      <w:bookmarkStart w:id="99" w:name="__Fieldmark__1513_2997644062"/>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25_2997644062"/>
      <w:bookmarkStart w:id="101" w:name="__Fieldmark__1525_2997644062"/>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35_2997644062"/>
      <w:bookmarkStart w:id="103" w:name="__Fieldmark__1535_2997644062"/>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45_2997644062"/>
      <w:bookmarkStart w:id="105" w:name="__Fieldmark__1545_2997644062"/>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53_2997644062"/>
      <w:bookmarkStart w:id="107" w:name="__Fieldmark__1553_2997644062"/>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62_2997644062"/>
      <w:bookmarkStart w:id="109" w:name="__Fieldmark__1562_2997644062"/>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69_2997644062"/>
      <w:bookmarkStart w:id="111" w:name="__Fieldmark__1569_2997644062"/>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77_2997644062"/>
      <w:bookmarkStart w:id="113" w:name="__Fieldmark__1577_2997644062"/>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84_2997644062"/>
      <w:bookmarkStart w:id="115" w:name="__Fieldmark__1584_2997644062"/>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97_2997644062"/>
      <w:bookmarkStart w:id="117" w:name="__Fieldmark__1597_2997644062"/>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05_2997644062"/>
      <w:bookmarkStart w:id="119" w:name="__Fieldmark__1605_2997644062"/>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11_2997644062"/>
      <w:bookmarkStart w:id="121" w:name="__Fieldmark__1611_2997644062"/>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20_2997644062"/>
      <w:bookmarkStart w:id="123" w:name="__Fieldmark__1620_2997644062"/>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28_2997644062"/>
      <w:bookmarkStart w:id="125" w:name="__Fieldmark__1628_2997644062"/>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37_2997644062"/>
      <w:bookmarkStart w:id="127" w:name="__Fieldmark__1637_2997644062"/>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64_2997644062"/>
      <w:bookmarkStart w:id="129" w:name="__Fieldmark__1664_2997644062"/>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69_2997644062"/>
      <w:bookmarkStart w:id="131" w:name="__Fieldmark__1669_2997644062"/>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91_2997644062"/>
      <w:bookmarkStart w:id="133" w:name="__Fieldmark__1691_2997644062"/>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99_2997644062"/>
      <w:bookmarkStart w:id="135" w:name="__Fieldmark__1699_2997644062"/>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05_2997644062"/>
      <w:bookmarkStart w:id="137" w:name="__Fieldmark__1705_2997644062"/>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07_2997644062"/>
      <w:bookmarkStart w:id="139" w:name="__Fieldmark__1707_2997644062"/>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13_2997644062"/>
      <w:bookmarkStart w:id="141" w:name="__Fieldmark__1713_2997644062"/>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19_2997644062"/>
      <w:bookmarkStart w:id="143" w:name="__Fieldmark__1719_2997644062"/>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25_2997644062"/>
      <w:bookmarkStart w:id="145" w:name="__Fieldmark__1725_2997644062"/>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34_2997644062"/>
      <w:bookmarkStart w:id="147" w:name="__Fieldmark__1734_2997644062"/>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40_2997644062"/>
      <w:bookmarkStart w:id="149" w:name="__Fieldmark__1740_2997644062"/>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9</Words>
  <Characters>16833</Characters>
  <CharactersWithSpaces>14877</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2:51:00Z</cp:lastPrinted>
  <dcterms:modified xsi:type="dcterms:W3CDTF">2017-01-18T12:51:00Z</dcterms:modified>
  <cp:revision>9</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