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04080818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428355971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