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20818604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7744607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