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09633219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76814511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