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905674221"/>
      <w:bookmarkStart w:id="1" w:name="__Fieldmark__152_3905674221"/>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905674221"/>
      <w:bookmarkStart w:id="3" w:name="__Fieldmark__155_3905674221"/>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905674221"/>
      <w:bookmarkStart w:id="5" w:name="__Fieldmark__159_3905674221"/>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905674221"/>
      <w:bookmarkStart w:id="7" w:name="__Fieldmark__162_3905674221"/>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905674221"/>
      <w:bookmarkStart w:id="9" w:name="__Fieldmark__170_3905674221"/>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905674221"/>
      <w:bookmarkStart w:id="11" w:name="__Fieldmark__172_3905674221"/>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905674221"/>
      <w:bookmarkStart w:id="13" w:name="__Fieldmark__179_3905674221"/>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905674221"/>
      <w:bookmarkStart w:id="15" w:name="__Fieldmark__181_3905674221"/>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3905674221"/>
      <w:bookmarkStart w:id="17" w:name="__Fieldmark__783_3905674221"/>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3905674221"/>
      <w:bookmarkStart w:id="19" w:name="__Fieldmark__785_3905674221"/>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3905674221"/>
      <w:bookmarkStart w:id="21" w:name="__Fieldmark__788_3905674221"/>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3905674221"/>
      <w:bookmarkStart w:id="23" w:name="__Fieldmark__791_3905674221"/>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3905674221"/>
      <w:bookmarkStart w:id="25" w:name="__Fieldmark__819_3905674221"/>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3905674221"/>
      <w:bookmarkStart w:id="27" w:name="__Fieldmark__821_3905674221"/>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3905674221"/>
      <w:bookmarkStart w:id="29" w:name="__Fieldmark__824_3905674221"/>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3905674221"/>
      <w:bookmarkStart w:id="31" w:name="__Fieldmark__826_3905674221"/>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3905674221"/>
      <w:bookmarkStart w:id="33" w:name="__Fieldmark__898_3905674221"/>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3905674221"/>
      <w:bookmarkStart w:id="35" w:name="__Fieldmark__910_390567422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3905674221"/>
      <w:bookmarkStart w:id="37" w:name="__Fieldmark__912_3905674221"/>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3905674221"/>
      <w:bookmarkStart w:id="39" w:name="__Fieldmark__923_3905674221"/>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3905674221"/>
      <w:bookmarkStart w:id="41" w:name="__Fieldmark__926_3905674221"/>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3905674221"/>
      <w:bookmarkStart w:id="43" w:name="__Fieldmark__936_3905674221"/>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3905674221"/>
      <w:bookmarkStart w:id="45" w:name="__Fieldmark__953_3905674221"/>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3905674221"/>
      <w:bookmarkStart w:id="47" w:name="__Fieldmark__955_3905674221"/>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3905674221"/>
      <w:bookmarkStart w:id="49" w:name="__Fieldmark__964_3905674221"/>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3905674221"/>
      <w:bookmarkStart w:id="51" w:name="__Fieldmark__969_3905674221"/>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3905674221"/>
      <w:bookmarkStart w:id="53" w:name="__Fieldmark__1161_3905674221"/>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3905674221"/>
      <w:bookmarkStart w:id="55" w:name="__Fieldmark__1163_3905674221"/>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3905674221"/>
      <w:bookmarkStart w:id="57" w:name="__Fieldmark__1166_3905674221"/>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3905674221"/>
      <w:bookmarkStart w:id="59" w:name="__Fieldmark__1169_3905674221"/>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3905674221"/>
      <w:bookmarkStart w:id="61" w:name="__Fieldmark__1494_3905674221"/>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3905674221"/>
      <w:bookmarkStart w:id="63" w:name="__Fieldmark__1497_3905674221"/>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3905674221"/>
      <w:bookmarkStart w:id="65" w:name="__Fieldmark__1503_3905674221"/>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3905674221"/>
      <w:bookmarkStart w:id="67" w:name="__Fieldmark__1505_3905674221"/>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3905674221"/>
      <w:bookmarkStart w:id="69" w:name="__Fieldmark__1527_3905674221"/>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3905674221"/>
      <w:bookmarkStart w:id="71" w:name="__Fieldmark__1529_3905674221"/>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3905674221"/>
      <w:bookmarkStart w:id="73" w:name="__Fieldmark__1536_3905674221"/>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3905674221"/>
      <w:bookmarkStart w:id="75" w:name="__Fieldmark__1538_3905674221"/>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3905674221"/>
      <w:bookmarkStart w:id="77" w:name="__Fieldmark__1546_3905674221"/>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3905674221"/>
      <w:bookmarkStart w:id="79" w:name="__Fieldmark__1548_3905674221"/>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3905674221"/>
      <w:bookmarkStart w:id="81" w:name="__Fieldmark__1559_3905674221"/>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3905674221"/>
      <w:bookmarkStart w:id="83" w:name="__Fieldmark__1561_3905674221"/>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3905674221"/>
      <w:bookmarkStart w:id="85" w:name="__Fieldmark__1578_3905674221"/>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3905674221"/>
      <w:bookmarkStart w:id="87" w:name="__Fieldmark__1580_3905674221"/>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3905674221"/>
      <w:bookmarkStart w:id="89" w:name="__Fieldmark__1588_3905674221"/>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3905674221"/>
      <w:bookmarkStart w:id="91" w:name="__Fieldmark__1590_3905674221"/>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3905674221"/>
      <w:bookmarkStart w:id="93" w:name="__Fieldmark__1601_3905674221"/>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3905674221"/>
      <w:bookmarkStart w:id="95" w:name="__Fieldmark__1603_3905674221"/>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3905674221"/>
      <w:bookmarkStart w:id="97" w:name="__Fieldmark__1612_3905674221"/>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3905674221"/>
      <w:bookmarkStart w:id="99" w:name="__Fieldmark__1621_3905674221"/>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3905674221"/>
      <w:bookmarkStart w:id="101" w:name="__Fieldmark__1633_3905674221"/>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3905674221"/>
      <w:bookmarkStart w:id="103" w:name="__Fieldmark__1643_3905674221"/>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3905674221"/>
      <w:bookmarkStart w:id="105" w:name="__Fieldmark__1653_3905674221"/>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3905674221"/>
      <w:bookmarkStart w:id="107" w:name="__Fieldmark__1661_3905674221"/>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3905674221"/>
      <w:bookmarkStart w:id="109" w:name="__Fieldmark__1670_3905674221"/>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3905674221"/>
      <w:bookmarkStart w:id="111" w:name="__Fieldmark__1677_3905674221"/>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3905674221"/>
      <w:bookmarkStart w:id="113" w:name="__Fieldmark__1685_3905674221"/>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3905674221"/>
      <w:bookmarkStart w:id="115" w:name="__Fieldmark__1692_3905674221"/>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3905674221"/>
      <w:bookmarkStart w:id="117" w:name="__Fieldmark__1705_3905674221"/>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3905674221"/>
      <w:bookmarkStart w:id="119" w:name="__Fieldmark__1713_3905674221"/>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3905674221"/>
      <w:bookmarkStart w:id="121" w:name="__Fieldmark__1719_3905674221"/>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3905674221"/>
      <w:bookmarkStart w:id="123" w:name="__Fieldmark__1728_3905674221"/>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3905674221"/>
      <w:bookmarkStart w:id="125" w:name="__Fieldmark__1736_3905674221"/>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3905674221"/>
      <w:bookmarkStart w:id="127" w:name="__Fieldmark__1745_3905674221"/>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3905674221"/>
      <w:bookmarkStart w:id="129" w:name="__Fieldmark__1772_3905674221"/>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3905674221"/>
      <w:bookmarkStart w:id="131" w:name="__Fieldmark__1777_3905674221"/>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3905674221"/>
      <w:bookmarkStart w:id="133" w:name="__Fieldmark__1799_3905674221"/>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3905674221"/>
      <w:bookmarkStart w:id="135" w:name="__Fieldmark__1807_3905674221"/>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3905674221"/>
      <w:bookmarkStart w:id="137" w:name="__Fieldmark__1813_3905674221"/>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3905674221"/>
      <w:bookmarkStart w:id="139" w:name="__Fieldmark__1815_3905674221"/>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3905674221"/>
      <w:bookmarkStart w:id="141" w:name="__Fieldmark__1821_3905674221"/>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3905674221"/>
      <w:bookmarkStart w:id="143" w:name="__Fieldmark__1827_3905674221"/>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3905674221"/>
      <w:bookmarkStart w:id="145" w:name="__Fieldmark__1833_3905674221"/>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3905674221"/>
      <w:bookmarkStart w:id="147" w:name="__Fieldmark__1842_3905674221"/>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3905674221"/>
      <w:bookmarkStart w:id="149" w:name="__Fieldmark__1848_3905674221"/>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