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33567867"/>
      <w:bookmarkStart w:id="1" w:name="__Fieldmark__0_43356786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33567867"/>
      <w:bookmarkStart w:id="3" w:name="__Fieldmark__1_43356786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33567867"/>
      <w:bookmarkStart w:id="6" w:name="__Fieldmark__2_43356786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33567867"/>
      <w:bookmarkStart w:id="8" w:name="__Fieldmark__3_43356786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33567867"/>
      <w:bookmarkStart w:id="10" w:name="__Fieldmark__4_43356786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33567867"/>
      <w:bookmarkStart w:id="12" w:name="__Fieldmark__5_43356786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33567867"/>
      <w:bookmarkStart w:id="14" w:name="__Fieldmark__6_43356786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33567867"/>
      <w:bookmarkStart w:id="16" w:name="__Fieldmark__7_43356786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33567867"/>
      <w:bookmarkStart w:id="18" w:name="__Fieldmark__8_43356786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33567867"/>
      <w:bookmarkStart w:id="20" w:name="__Fieldmark__9_43356786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33567867"/>
      <w:bookmarkStart w:id="22" w:name="__Fieldmark__10_43356786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33567867"/>
      <w:bookmarkStart w:id="24" w:name="__Fieldmark__11_43356786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33567867"/>
      <w:bookmarkStart w:id="26" w:name="__Fieldmark__12_43356786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33567867"/>
      <w:bookmarkStart w:id="28" w:name="__Fieldmark__13_43356786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33567867"/>
      <w:bookmarkStart w:id="30" w:name="__Fieldmark__14_43356786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33567867"/>
      <w:bookmarkStart w:id="32" w:name="__Fieldmark__15_43356786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33567867"/>
      <w:bookmarkStart w:id="34" w:name="__Fieldmark__16_43356786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33567867"/>
      <w:bookmarkStart w:id="36" w:name="__Fieldmark__17_43356786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33567867"/>
      <w:bookmarkStart w:id="38" w:name="__Fieldmark__18_43356786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33567867"/>
      <w:bookmarkStart w:id="40" w:name="__Fieldmark__19_43356786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33567867"/>
      <w:bookmarkStart w:id="42" w:name="__Fieldmark__20_43356786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33567867"/>
      <w:bookmarkStart w:id="44" w:name="__Fieldmark__21_43356786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33567867"/>
      <w:bookmarkStart w:id="46" w:name="__Fieldmark__22_43356786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33567867"/>
            <w:bookmarkStart w:id="48" w:name="__Fieldmark__23_43356786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33567867"/>
            <w:bookmarkStart w:id="50" w:name="__Fieldmark__24_43356786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33567867"/>
            <w:bookmarkStart w:id="52" w:name="__Fieldmark__25_43356786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33567867"/>
            <w:bookmarkStart w:id="54" w:name="__Fieldmark__26_43356786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33567867"/>
            <w:bookmarkStart w:id="56" w:name="__Fieldmark__27_43356786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33567867"/>
            <w:bookmarkStart w:id="58" w:name="__Fieldmark__28_43356786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33567867"/>
            <w:bookmarkStart w:id="60" w:name="__Fieldmark__29_43356786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33567867"/>
            <w:bookmarkStart w:id="62" w:name="__Fieldmark__30_43356786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33567867"/>
            <w:bookmarkStart w:id="64" w:name="__Fieldmark__31_43356786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33567867"/>
            <w:bookmarkStart w:id="66" w:name="__Fieldmark__32_43356786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33567867"/>
            <w:bookmarkStart w:id="68" w:name="__Fieldmark__33_43356786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33567867"/>
            <w:bookmarkStart w:id="70" w:name="__Fieldmark__34_43356786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33567867"/>
            <w:bookmarkStart w:id="72" w:name="__Fieldmark__35_43356786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33567867"/>
            <w:bookmarkStart w:id="74" w:name="__Fieldmark__36_43356786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33567867"/>
            <w:bookmarkStart w:id="76" w:name="__Fieldmark__37_43356786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