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193355915"/>
      <w:bookmarkStart w:id="1" w:name="__Fieldmark__152_4193355915"/>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193355915"/>
      <w:bookmarkStart w:id="3" w:name="__Fieldmark__155_4193355915"/>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193355915"/>
      <w:bookmarkStart w:id="5" w:name="__Fieldmark__159_4193355915"/>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193355915"/>
      <w:bookmarkStart w:id="7" w:name="__Fieldmark__162_4193355915"/>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193355915"/>
      <w:bookmarkStart w:id="9" w:name="__Fieldmark__170_4193355915"/>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193355915"/>
      <w:bookmarkStart w:id="11" w:name="__Fieldmark__172_4193355915"/>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193355915"/>
      <w:bookmarkStart w:id="13" w:name="__Fieldmark__179_4193355915"/>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193355915"/>
      <w:bookmarkStart w:id="15" w:name="__Fieldmark__181_4193355915"/>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4193355915"/>
      <w:bookmarkStart w:id="17" w:name="__Fieldmark__783_4193355915"/>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4193355915"/>
      <w:bookmarkStart w:id="19" w:name="__Fieldmark__785_4193355915"/>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4193355915"/>
      <w:bookmarkStart w:id="21" w:name="__Fieldmark__788_4193355915"/>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4193355915"/>
      <w:bookmarkStart w:id="23" w:name="__Fieldmark__791_4193355915"/>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4193355915"/>
      <w:bookmarkStart w:id="25" w:name="__Fieldmark__819_4193355915"/>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4193355915"/>
      <w:bookmarkStart w:id="27" w:name="__Fieldmark__821_4193355915"/>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4193355915"/>
      <w:bookmarkStart w:id="29" w:name="__Fieldmark__824_4193355915"/>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4193355915"/>
      <w:bookmarkStart w:id="31" w:name="__Fieldmark__826_4193355915"/>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4193355915"/>
      <w:bookmarkStart w:id="33" w:name="__Fieldmark__898_4193355915"/>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4193355915"/>
      <w:bookmarkStart w:id="35" w:name="__Fieldmark__910_419335591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4193355915"/>
      <w:bookmarkStart w:id="37" w:name="__Fieldmark__912_4193355915"/>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4193355915"/>
      <w:bookmarkStart w:id="39" w:name="__Fieldmark__923_4193355915"/>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4193355915"/>
      <w:bookmarkStart w:id="41" w:name="__Fieldmark__926_4193355915"/>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4193355915"/>
      <w:bookmarkStart w:id="43" w:name="__Fieldmark__936_4193355915"/>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4193355915"/>
      <w:bookmarkStart w:id="45" w:name="__Fieldmark__953_4193355915"/>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4193355915"/>
      <w:bookmarkStart w:id="47" w:name="__Fieldmark__955_4193355915"/>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4193355915"/>
      <w:bookmarkStart w:id="49" w:name="__Fieldmark__964_4193355915"/>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4193355915"/>
      <w:bookmarkStart w:id="51" w:name="__Fieldmark__969_4193355915"/>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4193355915"/>
      <w:bookmarkStart w:id="53" w:name="__Fieldmark__1161_4193355915"/>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4193355915"/>
      <w:bookmarkStart w:id="55" w:name="__Fieldmark__1163_4193355915"/>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4193355915"/>
      <w:bookmarkStart w:id="57" w:name="__Fieldmark__1166_4193355915"/>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4193355915"/>
      <w:bookmarkStart w:id="59" w:name="__Fieldmark__1169_4193355915"/>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4193355915"/>
      <w:bookmarkStart w:id="61" w:name="__Fieldmark__1494_4193355915"/>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4193355915"/>
      <w:bookmarkStart w:id="63" w:name="__Fieldmark__1497_4193355915"/>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4193355915"/>
      <w:bookmarkStart w:id="65" w:name="__Fieldmark__1503_4193355915"/>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4193355915"/>
      <w:bookmarkStart w:id="67" w:name="__Fieldmark__1505_4193355915"/>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4193355915"/>
      <w:bookmarkStart w:id="69" w:name="__Fieldmark__1527_4193355915"/>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4193355915"/>
      <w:bookmarkStart w:id="71" w:name="__Fieldmark__1529_4193355915"/>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4193355915"/>
      <w:bookmarkStart w:id="73" w:name="__Fieldmark__1536_4193355915"/>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4193355915"/>
      <w:bookmarkStart w:id="75" w:name="__Fieldmark__1538_4193355915"/>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4193355915"/>
      <w:bookmarkStart w:id="77" w:name="__Fieldmark__1546_4193355915"/>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4193355915"/>
      <w:bookmarkStart w:id="79" w:name="__Fieldmark__1548_4193355915"/>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4193355915"/>
      <w:bookmarkStart w:id="81" w:name="__Fieldmark__1559_4193355915"/>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4193355915"/>
      <w:bookmarkStart w:id="83" w:name="__Fieldmark__1561_4193355915"/>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4193355915"/>
      <w:bookmarkStart w:id="85" w:name="__Fieldmark__1578_4193355915"/>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4193355915"/>
      <w:bookmarkStart w:id="87" w:name="__Fieldmark__1580_4193355915"/>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4193355915"/>
      <w:bookmarkStart w:id="89" w:name="__Fieldmark__1588_4193355915"/>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4193355915"/>
      <w:bookmarkStart w:id="91" w:name="__Fieldmark__1590_4193355915"/>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4193355915"/>
      <w:bookmarkStart w:id="93" w:name="__Fieldmark__1601_4193355915"/>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4193355915"/>
      <w:bookmarkStart w:id="95" w:name="__Fieldmark__1603_4193355915"/>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4193355915"/>
      <w:bookmarkStart w:id="97" w:name="__Fieldmark__1612_4193355915"/>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4193355915"/>
      <w:bookmarkStart w:id="99" w:name="__Fieldmark__1621_4193355915"/>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4193355915"/>
      <w:bookmarkStart w:id="101" w:name="__Fieldmark__1633_4193355915"/>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4193355915"/>
      <w:bookmarkStart w:id="103" w:name="__Fieldmark__1643_4193355915"/>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4193355915"/>
      <w:bookmarkStart w:id="105" w:name="__Fieldmark__1653_4193355915"/>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4193355915"/>
      <w:bookmarkStart w:id="107" w:name="__Fieldmark__1661_4193355915"/>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4193355915"/>
      <w:bookmarkStart w:id="109" w:name="__Fieldmark__1670_4193355915"/>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4193355915"/>
      <w:bookmarkStart w:id="111" w:name="__Fieldmark__1677_4193355915"/>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4193355915"/>
      <w:bookmarkStart w:id="113" w:name="__Fieldmark__1685_4193355915"/>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4193355915"/>
      <w:bookmarkStart w:id="115" w:name="__Fieldmark__1692_4193355915"/>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4193355915"/>
      <w:bookmarkStart w:id="117" w:name="__Fieldmark__1705_4193355915"/>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4193355915"/>
      <w:bookmarkStart w:id="119" w:name="__Fieldmark__1713_4193355915"/>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4193355915"/>
      <w:bookmarkStart w:id="121" w:name="__Fieldmark__1719_4193355915"/>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4193355915"/>
      <w:bookmarkStart w:id="123" w:name="__Fieldmark__1728_4193355915"/>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4193355915"/>
      <w:bookmarkStart w:id="125" w:name="__Fieldmark__1736_4193355915"/>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4193355915"/>
      <w:bookmarkStart w:id="127" w:name="__Fieldmark__1745_4193355915"/>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4193355915"/>
      <w:bookmarkStart w:id="129" w:name="__Fieldmark__1772_4193355915"/>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4193355915"/>
      <w:bookmarkStart w:id="131" w:name="__Fieldmark__1777_4193355915"/>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4193355915"/>
      <w:bookmarkStart w:id="133" w:name="__Fieldmark__1799_4193355915"/>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4193355915"/>
      <w:bookmarkStart w:id="135" w:name="__Fieldmark__1807_4193355915"/>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4193355915"/>
      <w:bookmarkStart w:id="137" w:name="__Fieldmark__1813_4193355915"/>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4193355915"/>
      <w:bookmarkStart w:id="139" w:name="__Fieldmark__1815_4193355915"/>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4193355915"/>
      <w:bookmarkStart w:id="141" w:name="__Fieldmark__1821_4193355915"/>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4193355915"/>
      <w:bookmarkStart w:id="143" w:name="__Fieldmark__1827_4193355915"/>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4193355915"/>
      <w:bookmarkStart w:id="145" w:name="__Fieldmark__1833_4193355915"/>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4193355915"/>
      <w:bookmarkStart w:id="147" w:name="__Fieldmark__1842_4193355915"/>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4193355915"/>
      <w:bookmarkStart w:id="149" w:name="__Fieldmark__1848_4193355915"/>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