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3619013782"/>
      <w:bookmarkStart w:id="1" w:name="__Fieldmark__152_3619013782"/>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3619013782"/>
      <w:bookmarkStart w:id="3" w:name="__Fieldmark__155_3619013782"/>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3619013782"/>
      <w:bookmarkStart w:id="5" w:name="__Fieldmark__159_3619013782"/>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3619013782"/>
      <w:bookmarkStart w:id="7" w:name="__Fieldmark__162_3619013782"/>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3619013782"/>
      <w:bookmarkStart w:id="9" w:name="__Fieldmark__170_3619013782"/>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3619013782"/>
      <w:bookmarkStart w:id="11" w:name="__Fieldmark__172_3619013782"/>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3619013782"/>
      <w:bookmarkStart w:id="13" w:name="__Fieldmark__179_3619013782"/>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3619013782"/>
      <w:bookmarkStart w:id="15" w:name="__Fieldmark__181_3619013782"/>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12/1, 1214, 1216/23</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666</w:t>
        <w:br/>
        <w:t>………….X (jih) = 109889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2/1</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2 35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statní plocha </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39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pPr>
            <w:r>
              <w:rPr>
                <w:rFonts w:cs="Arial"/>
                <w:color w:val="FF0000"/>
                <w:sz w:val="18"/>
                <w:szCs w:val="18"/>
              </w:rPr>
              <w:t>1216/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4 791</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bidi w:val="0"/>
              <w:ind w:left="0" w:right="0" w:hanging="0"/>
              <w:rPr/>
            </w:pPr>
            <w:r>
              <w:rPr>
                <w:rFonts w:cs="Arial"/>
                <w:sz w:val="18"/>
                <w:szCs w:val="18"/>
              </w:rPr>
              <w:t>Hladnovská 751/119</w:t>
            </w:r>
          </w:p>
          <w:p>
            <w:pPr>
              <w:pStyle w:val="Normal"/>
              <w:widowControl w:val="false"/>
              <w:bidi w:val="0"/>
              <w:ind w:left="0" w:right="0" w:hanging="0"/>
              <w:rPr/>
            </w:pPr>
            <w:r>
              <w:rPr>
                <w:rFonts w:cs="Arial"/>
                <w:sz w:val="18"/>
                <w:szCs w:val="18"/>
              </w:rPr>
              <w:t>718 00 Ostrava Muglinov</w:t>
              <w:tab/>
            </w:r>
          </w:p>
          <w:p>
            <w:pPr>
              <w:pStyle w:val="Normal"/>
              <w:widowControl w:val="false"/>
              <w:bidi w:val="0"/>
              <w:ind w:left="0" w:right="0" w:hanging="0"/>
              <w:rPr>
                <w:rFonts w:ascii="Times New Roman" w:hAnsi="Times New Roman" w:cs="Arial"/>
                <w:sz w:val="18"/>
                <w:szCs w:val="18"/>
              </w:rPr>
            </w:pPr>
            <w:r>
              <w:rPr>
                <w:rFonts w:cs="Arial"/>
                <w:sz w:val="18"/>
                <w:szCs w:val="18"/>
              </w:rPr>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p>
      <w:pPr>
        <w:pStyle w:val="Normal"/>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259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4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1005</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83_3619013782"/>
      <w:bookmarkStart w:id="17" w:name="__Fieldmark__783_3619013782"/>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85_3619013782"/>
      <w:bookmarkStart w:id="19" w:name="__Fieldmark__785_3619013782"/>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88_3619013782"/>
      <w:bookmarkStart w:id="21" w:name="__Fieldmark__788_3619013782"/>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91_3619013782"/>
      <w:bookmarkStart w:id="23" w:name="__Fieldmark__791_3619013782"/>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819_3619013782"/>
      <w:bookmarkStart w:id="25" w:name="__Fieldmark__819_3619013782"/>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821_3619013782"/>
      <w:bookmarkStart w:id="27" w:name="__Fieldmark__821_3619013782"/>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24_3619013782"/>
      <w:bookmarkStart w:id="29" w:name="__Fieldmark__824_3619013782"/>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26_3619013782"/>
      <w:bookmarkStart w:id="31" w:name="__Fieldmark__826_3619013782"/>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98_3619013782"/>
      <w:bookmarkStart w:id="33" w:name="__Fieldmark__898_3619013782"/>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910_3619013782"/>
      <w:bookmarkStart w:id="35" w:name="__Fieldmark__910_3619013782"/>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912_3619013782"/>
      <w:bookmarkStart w:id="37" w:name="__Fieldmark__912_3619013782"/>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923_3619013782"/>
      <w:bookmarkStart w:id="39" w:name="__Fieldmark__923_3619013782"/>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926_3619013782"/>
      <w:bookmarkStart w:id="41" w:name="__Fieldmark__926_3619013782"/>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936_3619013782"/>
      <w:bookmarkStart w:id="43" w:name="__Fieldmark__936_3619013782"/>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53_3619013782"/>
      <w:bookmarkStart w:id="45" w:name="__Fieldmark__953_3619013782"/>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55_3619013782"/>
      <w:bookmarkStart w:id="47" w:name="__Fieldmark__955_3619013782"/>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64_3619013782"/>
      <w:bookmarkStart w:id="49" w:name="__Fieldmark__964_3619013782"/>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69_3619013782"/>
      <w:bookmarkStart w:id="51" w:name="__Fieldmark__969_3619013782"/>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61_3619013782"/>
      <w:bookmarkStart w:id="53" w:name="__Fieldmark__1161_3619013782"/>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63_3619013782"/>
      <w:bookmarkStart w:id="55" w:name="__Fieldmark__1163_3619013782"/>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66_3619013782"/>
      <w:bookmarkStart w:id="57" w:name="__Fieldmark__1166_3619013782"/>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69_3619013782"/>
      <w:bookmarkStart w:id="59" w:name="__Fieldmark__1169_3619013782"/>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94_3619013782"/>
      <w:bookmarkStart w:id="61" w:name="__Fieldmark__1494_3619013782"/>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97_3619013782"/>
      <w:bookmarkStart w:id="63" w:name="__Fieldmark__1497_3619013782"/>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503_3619013782"/>
      <w:bookmarkStart w:id="65" w:name="__Fieldmark__1503_3619013782"/>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505_3619013782"/>
      <w:bookmarkStart w:id="67" w:name="__Fieldmark__1505_3619013782"/>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527_3619013782"/>
      <w:bookmarkStart w:id="69" w:name="__Fieldmark__1527_3619013782"/>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29_3619013782"/>
      <w:bookmarkStart w:id="71" w:name="__Fieldmark__1529_3619013782"/>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36_3619013782"/>
      <w:bookmarkStart w:id="73" w:name="__Fieldmark__1536_3619013782"/>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38_3619013782"/>
      <w:bookmarkStart w:id="75" w:name="__Fieldmark__1538_3619013782"/>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46_3619013782"/>
      <w:bookmarkStart w:id="77" w:name="__Fieldmark__1546_3619013782"/>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48_3619013782"/>
      <w:bookmarkStart w:id="79" w:name="__Fieldmark__1548_3619013782"/>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59_3619013782"/>
      <w:bookmarkStart w:id="81" w:name="__Fieldmark__1559_3619013782"/>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61_3619013782"/>
      <w:bookmarkStart w:id="83" w:name="__Fieldmark__1561_3619013782"/>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78_3619013782"/>
      <w:bookmarkStart w:id="85" w:name="__Fieldmark__1578_3619013782"/>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80_3619013782"/>
      <w:bookmarkStart w:id="87" w:name="__Fieldmark__1580_3619013782"/>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88_3619013782"/>
      <w:bookmarkStart w:id="89" w:name="__Fieldmark__1588_3619013782"/>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90_3619013782"/>
      <w:bookmarkStart w:id="91" w:name="__Fieldmark__1590_3619013782"/>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601_3619013782"/>
      <w:bookmarkStart w:id="93" w:name="__Fieldmark__1601_3619013782"/>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603_3619013782"/>
      <w:bookmarkStart w:id="95" w:name="__Fieldmark__1603_3619013782"/>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612_3619013782"/>
      <w:bookmarkStart w:id="97" w:name="__Fieldmark__1612_3619013782"/>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621_3619013782"/>
      <w:bookmarkStart w:id="99" w:name="__Fieldmark__1621_3619013782"/>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33_3619013782"/>
      <w:bookmarkStart w:id="101" w:name="__Fieldmark__1633_3619013782"/>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43_3619013782"/>
      <w:bookmarkStart w:id="103" w:name="__Fieldmark__1643_3619013782"/>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53_3619013782"/>
      <w:bookmarkStart w:id="105" w:name="__Fieldmark__1653_3619013782"/>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61_3619013782"/>
      <w:bookmarkStart w:id="107" w:name="__Fieldmark__1661_3619013782"/>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70_3619013782"/>
      <w:bookmarkStart w:id="109" w:name="__Fieldmark__1670_3619013782"/>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77_3619013782"/>
      <w:bookmarkStart w:id="111" w:name="__Fieldmark__1677_3619013782"/>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85_3619013782"/>
      <w:bookmarkStart w:id="113" w:name="__Fieldmark__1685_3619013782"/>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92_3619013782"/>
      <w:bookmarkStart w:id="115" w:name="__Fieldmark__1692_3619013782"/>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705_3619013782"/>
      <w:bookmarkStart w:id="117" w:name="__Fieldmark__1705_3619013782"/>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713_3619013782"/>
      <w:bookmarkStart w:id="119" w:name="__Fieldmark__1713_3619013782"/>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719_3619013782"/>
      <w:bookmarkStart w:id="121" w:name="__Fieldmark__1719_3619013782"/>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728_3619013782"/>
      <w:bookmarkStart w:id="123" w:name="__Fieldmark__1728_3619013782"/>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36_3619013782"/>
      <w:bookmarkStart w:id="125" w:name="__Fieldmark__1736_3619013782"/>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45_3619013782"/>
      <w:bookmarkStart w:id="127" w:name="__Fieldmark__1745_3619013782"/>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72_3619013782"/>
      <w:bookmarkStart w:id="129" w:name="__Fieldmark__1772_3619013782"/>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77_3619013782"/>
      <w:bookmarkStart w:id="131" w:name="__Fieldmark__1777_3619013782"/>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99_3619013782"/>
      <w:bookmarkStart w:id="133" w:name="__Fieldmark__1799_3619013782"/>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807_3619013782"/>
      <w:bookmarkStart w:id="135" w:name="__Fieldmark__1807_3619013782"/>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813_3619013782"/>
      <w:bookmarkStart w:id="137" w:name="__Fieldmark__1813_3619013782"/>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815_3619013782"/>
      <w:bookmarkStart w:id="139" w:name="__Fieldmark__1815_3619013782"/>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821_3619013782"/>
      <w:bookmarkStart w:id="141" w:name="__Fieldmark__1821_3619013782"/>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27_3619013782"/>
      <w:bookmarkStart w:id="143" w:name="__Fieldmark__1827_3619013782"/>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33_3619013782"/>
      <w:bookmarkStart w:id="145" w:name="__Fieldmark__1833_3619013782"/>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42_3619013782"/>
      <w:bookmarkStart w:id="147" w:name="__Fieldmark__1842_3619013782"/>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48_3619013782"/>
      <w:bookmarkStart w:id="149" w:name="__Fieldmark__1848_3619013782"/>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77</Words>
  <Characters>17513</Characters>
  <CharactersWithSpaces>154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8:00Z</cp:lastPrinted>
  <dcterms:modified xsi:type="dcterms:W3CDTF">2017-01-18T12:58: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