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1318693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6359384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