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594220024"/>
      <w:bookmarkStart w:id="1" w:name="__Fieldmark__152_1594220024"/>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594220024"/>
      <w:bookmarkStart w:id="3" w:name="__Fieldmark__155_1594220024"/>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594220024"/>
      <w:bookmarkStart w:id="5" w:name="__Fieldmark__159_1594220024"/>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594220024"/>
      <w:bookmarkStart w:id="7" w:name="__Fieldmark__162_1594220024"/>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594220024"/>
      <w:bookmarkStart w:id="9" w:name="__Fieldmark__170_1594220024"/>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594220024"/>
      <w:bookmarkStart w:id="11" w:name="__Fieldmark__172_1594220024"/>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594220024"/>
      <w:bookmarkStart w:id="13" w:name="__Fieldmark__179_1594220024"/>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594220024"/>
      <w:bookmarkStart w:id="15" w:name="__Fieldmark__181_1594220024"/>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1594220024"/>
      <w:bookmarkStart w:id="17" w:name="__Fieldmark__783_1594220024"/>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1594220024"/>
      <w:bookmarkStart w:id="19" w:name="__Fieldmark__785_1594220024"/>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1594220024"/>
      <w:bookmarkStart w:id="21" w:name="__Fieldmark__788_1594220024"/>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1594220024"/>
      <w:bookmarkStart w:id="23" w:name="__Fieldmark__791_1594220024"/>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1594220024"/>
      <w:bookmarkStart w:id="25" w:name="__Fieldmark__819_1594220024"/>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1594220024"/>
      <w:bookmarkStart w:id="27" w:name="__Fieldmark__821_1594220024"/>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1594220024"/>
      <w:bookmarkStart w:id="29" w:name="__Fieldmark__824_1594220024"/>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1594220024"/>
      <w:bookmarkStart w:id="31" w:name="__Fieldmark__826_1594220024"/>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1594220024"/>
      <w:bookmarkStart w:id="33" w:name="__Fieldmark__898_1594220024"/>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1594220024"/>
      <w:bookmarkStart w:id="35" w:name="__Fieldmark__910_159422002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1594220024"/>
      <w:bookmarkStart w:id="37" w:name="__Fieldmark__912_1594220024"/>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1594220024"/>
      <w:bookmarkStart w:id="39" w:name="__Fieldmark__923_1594220024"/>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1594220024"/>
      <w:bookmarkStart w:id="41" w:name="__Fieldmark__926_1594220024"/>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1594220024"/>
      <w:bookmarkStart w:id="43" w:name="__Fieldmark__936_1594220024"/>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1594220024"/>
      <w:bookmarkStart w:id="45" w:name="__Fieldmark__953_1594220024"/>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1594220024"/>
      <w:bookmarkStart w:id="47" w:name="__Fieldmark__955_1594220024"/>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1594220024"/>
      <w:bookmarkStart w:id="49" w:name="__Fieldmark__964_1594220024"/>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1594220024"/>
      <w:bookmarkStart w:id="51" w:name="__Fieldmark__969_1594220024"/>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1594220024"/>
      <w:bookmarkStart w:id="53" w:name="__Fieldmark__1161_1594220024"/>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1594220024"/>
      <w:bookmarkStart w:id="55" w:name="__Fieldmark__1163_1594220024"/>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1594220024"/>
      <w:bookmarkStart w:id="57" w:name="__Fieldmark__1166_1594220024"/>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1594220024"/>
      <w:bookmarkStart w:id="59" w:name="__Fieldmark__1169_1594220024"/>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1594220024"/>
      <w:bookmarkStart w:id="61" w:name="__Fieldmark__1494_1594220024"/>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1594220024"/>
      <w:bookmarkStart w:id="63" w:name="__Fieldmark__1497_1594220024"/>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1594220024"/>
      <w:bookmarkStart w:id="65" w:name="__Fieldmark__1503_1594220024"/>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1594220024"/>
      <w:bookmarkStart w:id="67" w:name="__Fieldmark__1505_1594220024"/>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1594220024"/>
      <w:bookmarkStart w:id="69" w:name="__Fieldmark__1527_1594220024"/>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1594220024"/>
      <w:bookmarkStart w:id="71" w:name="__Fieldmark__1529_1594220024"/>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1594220024"/>
      <w:bookmarkStart w:id="73" w:name="__Fieldmark__1536_1594220024"/>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1594220024"/>
      <w:bookmarkStart w:id="75" w:name="__Fieldmark__1538_1594220024"/>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1594220024"/>
      <w:bookmarkStart w:id="77" w:name="__Fieldmark__1546_1594220024"/>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1594220024"/>
      <w:bookmarkStart w:id="79" w:name="__Fieldmark__1548_1594220024"/>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1594220024"/>
      <w:bookmarkStart w:id="81" w:name="__Fieldmark__1559_1594220024"/>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1594220024"/>
      <w:bookmarkStart w:id="83" w:name="__Fieldmark__1561_1594220024"/>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1594220024"/>
      <w:bookmarkStart w:id="85" w:name="__Fieldmark__1578_1594220024"/>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1594220024"/>
      <w:bookmarkStart w:id="87" w:name="__Fieldmark__1580_1594220024"/>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1594220024"/>
      <w:bookmarkStart w:id="89" w:name="__Fieldmark__1588_1594220024"/>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1594220024"/>
      <w:bookmarkStart w:id="91" w:name="__Fieldmark__1590_1594220024"/>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1594220024"/>
      <w:bookmarkStart w:id="93" w:name="__Fieldmark__1601_1594220024"/>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1594220024"/>
      <w:bookmarkStart w:id="95" w:name="__Fieldmark__1603_1594220024"/>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1594220024"/>
      <w:bookmarkStart w:id="97" w:name="__Fieldmark__1612_1594220024"/>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1594220024"/>
      <w:bookmarkStart w:id="99" w:name="__Fieldmark__1621_1594220024"/>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1594220024"/>
      <w:bookmarkStart w:id="101" w:name="__Fieldmark__1633_1594220024"/>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1594220024"/>
      <w:bookmarkStart w:id="103" w:name="__Fieldmark__1643_1594220024"/>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1594220024"/>
      <w:bookmarkStart w:id="105" w:name="__Fieldmark__1653_1594220024"/>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1594220024"/>
      <w:bookmarkStart w:id="107" w:name="__Fieldmark__1661_1594220024"/>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1594220024"/>
      <w:bookmarkStart w:id="109" w:name="__Fieldmark__1670_1594220024"/>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1594220024"/>
      <w:bookmarkStart w:id="111" w:name="__Fieldmark__1677_1594220024"/>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1594220024"/>
      <w:bookmarkStart w:id="113" w:name="__Fieldmark__1685_1594220024"/>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1594220024"/>
      <w:bookmarkStart w:id="115" w:name="__Fieldmark__1692_1594220024"/>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1594220024"/>
      <w:bookmarkStart w:id="117" w:name="__Fieldmark__1705_1594220024"/>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1594220024"/>
      <w:bookmarkStart w:id="119" w:name="__Fieldmark__1713_1594220024"/>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1594220024"/>
      <w:bookmarkStart w:id="121" w:name="__Fieldmark__1719_1594220024"/>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1594220024"/>
      <w:bookmarkStart w:id="123" w:name="__Fieldmark__1728_1594220024"/>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1594220024"/>
      <w:bookmarkStart w:id="125" w:name="__Fieldmark__1736_1594220024"/>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1594220024"/>
      <w:bookmarkStart w:id="127" w:name="__Fieldmark__1745_1594220024"/>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1594220024"/>
      <w:bookmarkStart w:id="129" w:name="__Fieldmark__1772_1594220024"/>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1594220024"/>
      <w:bookmarkStart w:id="131" w:name="__Fieldmark__1777_1594220024"/>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1594220024"/>
      <w:bookmarkStart w:id="133" w:name="__Fieldmark__1799_1594220024"/>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1594220024"/>
      <w:bookmarkStart w:id="135" w:name="__Fieldmark__1807_1594220024"/>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1594220024"/>
      <w:bookmarkStart w:id="137" w:name="__Fieldmark__1813_1594220024"/>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1594220024"/>
      <w:bookmarkStart w:id="139" w:name="__Fieldmark__1815_1594220024"/>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1594220024"/>
      <w:bookmarkStart w:id="141" w:name="__Fieldmark__1821_1594220024"/>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1594220024"/>
      <w:bookmarkStart w:id="143" w:name="__Fieldmark__1827_1594220024"/>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1594220024"/>
      <w:bookmarkStart w:id="145" w:name="__Fieldmark__1833_1594220024"/>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1594220024"/>
      <w:bookmarkStart w:id="147" w:name="__Fieldmark__1842_1594220024"/>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1594220024"/>
      <w:bookmarkStart w:id="149" w:name="__Fieldmark__1848_1594220024"/>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