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6146480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5155625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