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287867698"/>
      <w:bookmarkStart w:id="1" w:name="__Fieldmark__152_128786769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287867698"/>
      <w:bookmarkStart w:id="3" w:name="__Fieldmark__155_128786769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287867698"/>
      <w:bookmarkStart w:id="5" w:name="__Fieldmark__159_128786769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287867698"/>
      <w:bookmarkStart w:id="7" w:name="__Fieldmark__162_128786769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287867698"/>
      <w:bookmarkStart w:id="9" w:name="__Fieldmark__170_128786769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287867698"/>
      <w:bookmarkStart w:id="11" w:name="__Fieldmark__172_128786769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287867698"/>
      <w:bookmarkStart w:id="13" w:name="__Fieldmark__179_128786769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287867698"/>
      <w:bookmarkStart w:id="15" w:name="__Fieldmark__181_128786769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1287867698"/>
      <w:bookmarkStart w:id="17" w:name="__Fieldmark__741_128786769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1287867698"/>
      <w:bookmarkStart w:id="19" w:name="__Fieldmark__743_128786769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1287867698"/>
      <w:bookmarkStart w:id="21" w:name="__Fieldmark__746_128786769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1287867698"/>
      <w:bookmarkStart w:id="23" w:name="__Fieldmark__749_128786769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1287867698"/>
      <w:bookmarkStart w:id="25" w:name="__Fieldmark__777_128786769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1287867698"/>
      <w:bookmarkStart w:id="27" w:name="__Fieldmark__779_128786769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1287867698"/>
      <w:bookmarkStart w:id="29" w:name="__Fieldmark__782_128786769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1287867698"/>
      <w:bookmarkStart w:id="31" w:name="__Fieldmark__784_128786769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1287867698"/>
      <w:bookmarkStart w:id="33" w:name="__Fieldmark__856_128786769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1287867698"/>
      <w:bookmarkStart w:id="35" w:name="__Fieldmark__868_128786769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1287867698"/>
      <w:bookmarkStart w:id="37" w:name="__Fieldmark__870_128786769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1287867698"/>
      <w:bookmarkStart w:id="39" w:name="__Fieldmark__881_128786769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1287867698"/>
      <w:bookmarkStart w:id="41" w:name="__Fieldmark__884_128786769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1287867698"/>
      <w:bookmarkStart w:id="43" w:name="__Fieldmark__894_128786769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1287867698"/>
      <w:bookmarkStart w:id="45" w:name="__Fieldmark__911_128786769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1287867698"/>
      <w:bookmarkStart w:id="47" w:name="__Fieldmark__913_128786769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1287867698"/>
      <w:bookmarkStart w:id="49" w:name="__Fieldmark__922_128786769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1287867698"/>
      <w:bookmarkStart w:id="51" w:name="__Fieldmark__927_128786769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1287867698"/>
      <w:bookmarkStart w:id="53" w:name="__Fieldmark__1132_128786769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1287867698"/>
      <w:bookmarkStart w:id="55" w:name="__Fieldmark__1134_128786769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1287867698"/>
      <w:bookmarkStart w:id="57" w:name="__Fieldmark__1137_128786769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1287867698"/>
      <w:bookmarkStart w:id="59" w:name="__Fieldmark__1140_128786769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1287867698"/>
      <w:bookmarkStart w:id="61" w:name="__Fieldmark__1465_128786769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1287867698"/>
      <w:bookmarkStart w:id="63" w:name="__Fieldmark__1468_128786769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1287867698"/>
      <w:bookmarkStart w:id="65" w:name="__Fieldmark__1474_128786769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1287867698"/>
      <w:bookmarkStart w:id="67" w:name="__Fieldmark__1476_128786769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1287867698"/>
      <w:bookmarkStart w:id="69" w:name="__Fieldmark__1498_128786769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1287867698"/>
      <w:bookmarkStart w:id="71" w:name="__Fieldmark__1500_128786769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1287867698"/>
      <w:bookmarkStart w:id="73" w:name="__Fieldmark__1507_128786769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1287867698"/>
      <w:bookmarkStart w:id="75" w:name="__Fieldmark__1509_128786769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1287867698"/>
      <w:bookmarkStart w:id="77" w:name="__Fieldmark__1517_128786769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1287867698"/>
      <w:bookmarkStart w:id="79" w:name="__Fieldmark__1519_128786769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1287867698"/>
      <w:bookmarkStart w:id="81" w:name="__Fieldmark__1530_128786769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1287867698"/>
      <w:bookmarkStart w:id="83" w:name="__Fieldmark__1532_128786769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1287867698"/>
      <w:bookmarkStart w:id="85" w:name="__Fieldmark__1549_128786769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1287867698"/>
      <w:bookmarkStart w:id="87" w:name="__Fieldmark__1551_128786769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1287867698"/>
      <w:bookmarkStart w:id="89" w:name="__Fieldmark__1559_128786769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1287867698"/>
      <w:bookmarkStart w:id="91" w:name="__Fieldmark__1561_128786769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1287867698"/>
      <w:bookmarkStart w:id="93" w:name="__Fieldmark__1572_128786769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1287867698"/>
      <w:bookmarkStart w:id="95" w:name="__Fieldmark__1574_128786769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1287867698"/>
      <w:bookmarkStart w:id="97" w:name="__Fieldmark__1583_128786769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1287867698"/>
      <w:bookmarkStart w:id="99" w:name="__Fieldmark__1592_128786769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1287867698"/>
      <w:bookmarkStart w:id="101" w:name="__Fieldmark__1604_128786769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1287867698"/>
      <w:bookmarkStart w:id="103" w:name="__Fieldmark__1614_128786769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1287867698"/>
      <w:bookmarkStart w:id="105" w:name="__Fieldmark__1624_128786769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1287867698"/>
      <w:bookmarkStart w:id="107" w:name="__Fieldmark__1632_128786769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1287867698"/>
      <w:bookmarkStart w:id="109" w:name="__Fieldmark__1641_128786769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1287867698"/>
      <w:bookmarkStart w:id="111" w:name="__Fieldmark__1648_128786769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1287867698"/>
      <w:bookmarkStart w:id="113" w:name="__Fieldmark__1656_128786769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1287867698"/>
      <w:bookmarkStart w:id="115" w:name="__Fieldmark__1663_128786769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1287867698"/>
      <w:bookmarkStart w:id="117" w:name="__Fieldmark__1676_128786769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1287867698"/>
      <w:bookmarkStart w:id="119" w:name="__Fieldmark__1684_128786769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1287867698"/>
      <w:bookmarkStart w:id="121" w:name="__Fieldmark__1690_128786769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1287867698"/>
      <w:bookmarkStart w:id="123" w:name="__Fieldmark__1699_128786769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1287867698"/>
      <w:bookmarkStart w:id="125" w:name="__Fieldmark__1707_128786769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1287867698"/>
      <w:bookmarkStart w:id="127" w:name="__Fieldmark__1716_128786769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1287867698"/>
      <w:bookmarkStart w:id="129" w:name="__Fieldmark__1743_128786769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1287867698"/>
      <w:bookmarkStart w:id="131" w:name="__Fieldmark__1748_128786769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1287867698"/>
      <w:bookmarkStart w:id="133" w:name="__Fieldmark__1770_128786769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1287867698"/>
      <w:bookmarkStart w:id="135" w:name="__Fieldmark__1778_128786769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1287867698"/>
      <w:bookmarkStart w:id="137" w:name="__Fieldmark__1784_128786769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1287867698"/>
      <w:bookmarkStart w:id="139" w:name="__Fieldmark__1786_128786769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1287867698"/>
      <w:bookmarkStart w:id="141" w:name="__Fieldmark__1792_128786769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1287867698"/>
      <w:bookmarkStart w:id="143" w:name="__Fieldmark__1798_128786769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1287867698"/>
      <w:bookmarkStart w:id="145" w:name="__Fieldmark__1804_128786769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1287867698"/>
      <w:bookmarkStart w:id="147" w:name="__Fieldmark__1813_128786769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1287867698"/>
      <w:bookmarkStart w:id="149" w:name="__Fieldmark__1819_128786769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