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95114199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29062431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