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4209121754"/>
      <w:bookmarkStart w:id="1" w:name="__Fieldmark__152_420912175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4209121754"/>
      <w:bookmarkStart w:id="3" w:name="__Fieldmark__155_420912175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4209121754"/>
      <w:bookmarkStart w:id="5" w:name="__Fieldmark__159_420912175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4209121754"/>
      <w:bookmarkStart w:id="7" w:name="__Fieldmark__162_420912175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4209121754"/>
      <w:bookmarkStart w:id="9" w:name="__Fieldmark__170_420912175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4209121754"/>
      <w:bookmarkStart w:id="11" w:name="__Fieldmark__172_420912175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4209121754"/>
      <w:bookmarkStart w:id="13" w:name="__Fieldmark__179_420912175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4209121754"/>
      <w:bookmarkStart w:id="15" w:name="__Fieldmark__181_420912175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4209121754"/>
      <w:bookmarkStart w:id="17" w:name="__Fieldmark__741_420912175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4209121754"/>
      <w:bookmarkStart w:id="19" w:name="__Fieldmark__743_420912175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4209121754"/>
      <w:bookmarkStart w:id="21" w:name="__Fieldmark__746_420912175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4209121754"/>
      <w:bookmarkStart w:id="23" w:name="__Fieldmark__749_420912175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4209121754"/>
      <w:bookmarkStart w:id="25" w:name="__Fieldmark__777_420912175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4209121754"/>
      <w:bookmarkStart w:id="27" w:name="__Fieldmark__779_420912175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4209121754"/>
      <w:bookmarkStart w:id="29" w:name="__Fieldmark__782_420912175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4209121754"/>
      <w:bookmarkStart w:id="31" w:name="__Fieldmark__784_420912175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4209121754"/>
      <w:bookmarkStart w:id="33" w:name="__Fieldmark__856_420912175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4209121754"/>
      <w:bookmarkStart w:id="35" w:name="__Fieldmark__868_420912175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4209121754"/>
      <w:bookmarkStart w:id="37" w:name="__Fieldmark__870_420912175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4209121754"/>
      <w:bookmarkStart w:id="39" w:name="__Fieldmark__881_420912175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4209121754"/>
      <w:bookmarkStart w:id="41" w:name="__Fieldmark__884_420912175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4209121754"/>
      <w:bookmarkStart w:id="43" w:name="__Fieldmark__894_420912175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4209121754"/>
      <w:bookmarkStart w:id="45" w:name="__Fieldmark__911_420912175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4209121754"/>
      <w:bookmarkStart w:id="47" w:name="__Fieldmark__913_420912175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4209121754"/>
      <w:bookmarkStart w:id="49" w:name="__Fieldmark__922_420912175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4209121754"/>
      <w:bookmarkStart w:id="51" w:name="__Fieldmark__927_420912175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4209121754"/>
      <w:bookmarkStart w:id="53" w:name="__Fieldmark__1132_420912175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4209121754"/>
      <w:bookmarkStart w:id="55" w:name="__Fieldmark__1134_420912175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4209121754"/>
      <w:bookmarkStart w:id="57" w:name="__Fieldmark__1137_420912175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4209121754"/>
      <w:bookmarkStart w:id="59" w:name="__Fieldmark__1140_420912175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4209121754"/>
      <w:bookmarkStart w:id="61" w:name="__Fieldmark__1465_420912175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4209121754"/>
      <w:bookmarkStart w:id="63" w:name="__Fieldmark__1468_420912175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4209121754"/>
      <w:bookmarkStart w:id="65" w:name="__Fieldmark__1474_420912175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4209121754"/>
      <w:bookmarkStart w:id="67" w:name="__Fieldmark__1476_420912175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4209121754"/>
      <w:bookmarkStart w:id="69" w:name="__Fieldmark__1498_420912175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4209121754"/>
      <w:bookmarkStart w:id="71" w:name="__Fieldmark__1500_420912175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4209121754"/>
      <w:bookmarkStart w:id="73" w:name="__Fieldmark__1507_420912175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4209121754"/>
      <w:bookmarkStart w:id="75" w:name="__Fieldmark__1509_420912175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4209121754"/>
      <w:bookmarkStart w:id="77" w:name="__Fieldmark__1517_420912175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4209121754"/>
      <w:bookmarkStart w:id="79" w:name="__Fieldmark__1519_420912175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4209121754"/>
      <w:bookmarkStart w:id="81" w:name="__Fieldmark__1530_420912175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4209121754"/>
      <w:bookmarkStart w:id="83" w:name="__Fieldmark__1532_420912175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4209121754"/>
      <w:bookmarkStart w:id="85" w:name="__Fieldmark__1549_420912175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4209121754"/>
      <w:bookmarkStart w:id="87" w:name="__Fieldmark__1551_420912175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4209121754"/>
      <w:bookmarkStart w:id="89" w:name="__Fieldmark__1559_420912175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4209121754"/>
      <w:bookmarkStart w:id="91" w:name="__Fieldmark__1561_420912175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4209121754"/>
      <w:bookmarkStart w:id="93" w:name="__Fieldmark__1572_420912175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4209121754"/>
      <w:bookmarkStart w:id="95" w:name="__Fieldmark__1574_420912175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4209121754"/>
      <w:bookmarkStart w:id="97" w:name="__Fieldmark__1583_420912175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4209121754"/>
      <w:bookmarkStart w:id="99" w:name="__Fieldmark__1592_420912175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4209121754"/>
      <w:bookmarkStart w:id="101" w:name="__Fieldmark__1604_420912175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4209121754"/>
      <w:bookmarkStart w:id="103" w:name="__Fieldmark__1614_420912175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4209121754"/>
      <w:bookmarkStart w:id="105" w:name="__Fieldmark__1624_420912175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4209121754"/>
      <w:bookmarkStart w:id="107" w:name="__Fieldmark__1632_420912175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4209121754"/>
      <w:bookmarkStart w:id="109" w:name="__Fieldmark__1641_420912175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4209121754"/>
      <w:bookmarkStart w:id="111" w:name="__Fieldmark__1648_420912175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4209121754"/>
      <w:bookmarkStart w:id="113" w:name="__Fieldmark__1656_420912175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4209121754"/>
      <w:bookmarkStart w:id="115" w:name="__Fieldmark__1663_420912175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4209121754"/>
      <w:bookmarkStart w:id="117" w:name="__Fieldmark__1676_420912175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4209121754"/>
      <w:bookmarkStart w:id="119" w:name="__Fieldmark__1684_420912175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4209121754"/>
      <w:bookmarkStart w:id="121" w:name="__Fieldmark__1690_420912175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4209121754"/>
      <w:bookmarkStart w:id="123" w:name="__Fieldmark__1699_420912175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4209121754"/>
      <w:bookmarkStart w:id="125" w:name="__Fieldmark__1707_420912175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4209121754"/>
      <w:bookmarkStart w:id="127" w:name="__Fieldmark__1716_420912175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4209121754"/>
      <w:bookmarkStart w:id="129" w:name="__Fieldmark__1743_420912175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4209121754"/>
      <w:bookmarkStart w:id="131" w:name="__Fieldmark__1748_420912175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4209121754"/>
      <w:bookmarkStart w:id="133" w:name="__Fieldmark__1770_420912175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4209121754"/>
      <w:bookmarkStart w:id="135" w:name="__Fieldmark__1778_420912175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4209121754"/>
      <w:bookmarkStart w:id="137" w:name="__Fieldmark__1784_420912175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4209121754"/>
      <w:bookmarkStart w:id="139" w:name="__Fieldmark__1786_420912175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4209121754"/>
      <w:bookmarkStart w:id="141" w:name="__Fieldmark__1792_420912175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4209121754"/>
      <w:bookmarkStart w:id="143" w:name="__Fieldmark__1798_420912175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4209121754"/>
      <w:bookmarkStart w:id="145" w:name="__Fieldmark__1804_420912175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4209121754"/>
      <w:bookmarkStart w:id="147" w:name="__Fieldmark__1813_420912175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4209121754"/>
      <w:bookmarkStart w:id="149" w:name="__Fieldmark__1819_420912175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