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02818278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69416347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