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065687242"/>
      <w:bookmarkStart w:id="1" w:name="__Fieldmark__152_1065687242"/>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065687242"/>
      <w:bookmarkStart w:id="3" w:name="__Fieldmark__155_1065687242"/>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065687242"/>
      <w:bookmarkStart w:id="5" w:name="__Fieldmark__159_1065687242"/>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065687242"/>
      <w:bookmarkStart w:id="7" w:name="__Fieldmark__162_1065687242"/>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065687242"/>
      <w:bookmarkStart w:id="9" w:name="__Fieldmark__170_1065687242"/>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065687242"/>
      <w:bookmarkStart w:id="11" w:name="__Fieldmark__172_1065687242"/>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065687242"/>
      <w:bookmarkStart w:id="13" w:name="__Fieldmark__179_1065687242"/>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065687242"/>
      <w:bookmarkStart w:id="15" w:name="__Fieldmark__181_1065687242"/>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NOVÁ BĚLÁ, PARC.Č. 1226/35-</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šachtice a retenční šachtice-akumulační nádrž pro zpomalení odtoku dešťových vod do vsaku.</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Nová Bělá</w:t>
      </w:r>
    </w:p>
    <w:p>
      <w:pPr>
        <w:pStyle w:val="Normal"/>
        <w:tabs>
          <w:tab w:val="clear" w:pos="708"/>
          <w:tab w:val="left" w:pos="5670" w:leader="none"/>
          <w:tab w:val="right" w:pos="9072" w:leader="none"/>
        </w:tabs>
        <w:bidi w:val="0"/>
        <w:spacing w:lineRule="auto" w:line="360"/>
        <w:ind w:left="425" w:right="0" w:hanging="0"/>
        <w:rPr/>
      </w:pPr>
      <w:r>
        <w:rPr/>
        <w:t>Název katastrálního území: Nová Bělá</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913</w:t>
        <w:br/>
        <w:t>………….X (jih) = 1111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26/35</w:t>
            </w:r>
          </w:p>
        </w:tc>
        <w:tc>
          <w:tcPr>
            <w:tcW w:w="92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862</w:t>
            </w:r>
          </w:p>
        </w:tc>
        <w:tc>
          <w:tcPr>
            <w:tcW w:w="1122" w:type="dxa"/>
            <w:tcBorders>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7 05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Svěřená správa:  Městský obvod  Nová Bělá, Mitrovická 100/342, Nová Bělá, 724 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7_1065687242"/>
      <w:bookmarkStart w:id="17" w:name="__Fieldmark__657_1065687242"/>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9_1065687242"/>
      <w:bookmarkStart w:id="19" w:name="__Fieldmark__659_1065687242"/>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2_1065687242"/>
      <w:bookmarkStart w:id="21" w:name="__Fieldmark__662_1065687242"/>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5_1065687242"/>
      <w:bookmarkStart w:id="23" w:name="__Fieldmark__665_1065687242"/>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3_1065687242"/>
      <w:bookmarkStart w:id="25" w:name="__Fieldmark__693_1065687242"/>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5_1065687242"/>
      <w:bookmarkStart w:id="27" w:name="__Fieldmark__695_1065687242"/>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8_1065687242"/>
      <w:bookmarkStart w:id="29" w:name="__Fieldmark__698_1065687242"/>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00_1065687242"/>
      <w:bookmarkStart w:id="31" w:name="__Fieldmark__700_1065687242"/>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2_1065687242"/>
      <w:bookmarkStart w:id="33" w:name="__Fieldmark__772_1065687242"/>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4_1065687242"/>
      <w:bookmarkStart w:id="35" w:name="__Fieldmark__784_106568724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6_1065687242"/>
      <w:bookmarkStart w:id="37" w:name="__Fieldmark__786_1065687242"/>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7_1065687242"/>
      <w:bookmarkStart w:id="39" w:name="__Fieldmark__797_1065687242"/>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00_1065687242"/>
      <w:bookmarkStart w:id="41" w:name="__Fieldmark__800_1065687242"/>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10_1065687242"/>
      <w:bookmarkStart w:id="43" w:name="__Fieldmark__810_1065687242"/>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7_1065687242"/>
      <w:bookmarkStart w:id="45" w:name="__Fieldmark__827_1065687242"/>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9_1065687242"/>
      <w:bookmarkStart w:id="47" w:name="__Fieldmark__829_1065687242"/>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8_1065687242"/>
      <w:bookmarkStart w:id="49" w:name="__Fieldmark__838_1065687242"/>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3_1065687242"/>
      <w:bookmarkStart w:id="51" w:name="__Fieldmark__843_1065687242"/>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Normal"/>
        <w:tabs>
          <w:tab w:val="clear" w:pos="708"/>
          <w:tab w:val="left" w:pos="3119" w:leader="none"/>
          <w:tab w:val="right" w:pos="9072" w:leader="none"/>
        </w:tabs>
        <w:bidi w:val="0"/>
        <w:spacing w:lineRule="auto" w:line="360"/>
        <w:ind w:left="426" w:right="0" w:hanging="0"/>
        <w:rPr/>
      </w:pPr>
      <w:r>
        <w:rPr>
          <w:b/>
          <w:sz w:val="20"/>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sz w:val="20"/>
        </w:rPr>
      </w:pPr>
      <w:r>
        <w:rPr>
          <w:spacing w:val="40"/>
          <w:sz w:val="20"/>
        </w:rPr>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Nová Bělá</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itrovická 100/342, Nová Bělá, 724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4_1065687242"/>
      <w:bookmarkStart w:id="53" w:name="__Fieldmark__1044_1065687242"/>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46_1065687242"/>
      <w:bookmarkStart w:id="55" w:name="__Fieldmark__1046_1065687242"/>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49_1065687242"/>
      <w:bookmarkStart w:id="57" w:name="__Fieldmark__1049_1065687242"/>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2_1065687242"/>
      <w:bookmarkStart w:id="59" w:name="__Fieldmark__1052_1065687242"/>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2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76_1065687242"/>
      <w:bookmarkStart w:id="61" w:name="__Fieldmark__1376_1065687242"/>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79_1065687242"/>
      <w:bookmarkStart w:id="63" w:name="__Fieldmark__1379_1065687242"/>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85_1065687242"/>
      <w:bookmarkStart w:id="65" w:name="__Fieldmark__1385_1065687242"/>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87_1065687242"/>
      <w:bookmarkStart w:id="67" w:name="__Fieldmark__1387_1065687242"/>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09_1065687242"/>
      <w:bookmarkStart w:id="69" w:name="__Fieldmark__1409_1065687242"/>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1_1065687242"/>
      <w:bookmarkStart w:id="71" w:name="__Fieldmark__1411_1065687242"/>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18_1065687242"/>
      <w:bookmarkStart w:id="73" w:name="__Fieldmark__1418_1065687242"/>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0_1065687242"/>
      <w:bookmarkStart w:id="75" w:name="__Fieldmark__1420_1065687242"/>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28_1065687242"/>
      <w:bookmarkStart w:id="77" w:name="__Fieldmark__1428_1065687242"/>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0_1065687242"/>
      <w:bookmarkStart w:id="79" w:name="__Fieldmark__1430_1065687242"/>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1_1065687242"/>
      <w:bookmarkStart w:id="81" w:name="__Fieldmark__1441_1065687242"/>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3_1065687242"/>
      <w:bookmarkStart w:id="83" w:name="__Fieldmark__1443_1065687242"/>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0_1065687242"/>
      <w:bookmarkStart w:id="85" w:name="__Fieldmark__1460_1065687242"/>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2_1065687242"/>
      <w:bookmarkStart w:id="87" w:name="__Fieldmark__1462_1065687242"/>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0_1065687242"/>
      <w:bookmarkStart w:id="89" w:name="__Fieldmark__1470_1065687242"/>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2_1065687242"/>
      <w:bookmarkStart w:id="91" w:name="__Fieldmark__1472_1065687242"/>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3_1065687242"/>
      <w:bookmarkStart w:id="93" w:name="__Fieldmark__1483_1065687242"/>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85_1065687242"/>
      <w:bookmarkStart w:id="95" w:name="__Fieldmark__1485_1065687242"/>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4_1065687242"/>
      <w:bookmarkStart w:id="97" w:name="__Fieldmark__1494_1065687242"/>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3_1065687242"/>
      <w:bookmarkStart w:id="99" w:name="__Fieldmark__1503_1065687242"/>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15_1065687242"/>
      <w:bookmarkStart w:id="101" w:name="__Fieldmark__1515_1065687242"/>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25_1065687242"/>
      <w:bookmarkStart w:id="103" w:name="__Fieldmark__1525_1065687242"/>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35_1065687242"/>
      <w:bookmarkStart w:id="105" w:name="__Fieldmark__1535_1065687242"/>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3_1065687242"/>
      <w:bookmarkStart w:id="107" w:name="__Fieldmark__1543_1065687242"/>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2_1065687242"/>
      <w:bookmarkStart w:id="109" w:name="__Fieldmark__1552_1065687242"/>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59_1065687242"/>
      <w:bookmarkStart w:id="111" w:name="__Fieldmark__1559_1065687242"/>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67_1065687242"/>
      <w:bookmarkStart w:id="113" w:name="__Fieldmark__1567_1065687242"/>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4_1065687242"/>
      <w:bookmarkStart w:id="115" w:name="__Fieldmark__1574_1065687242"/>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87_1065687242"/>
      <w:bookmarkStart w:id="117" w:name="__Fieldmark__1587_1065687242"/>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595_1065687242"/>
      <w:bookmarkStart w:id="119" w:name="__Fieldmark__1595_1065687242"/>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1_1065687242"/>
      <w:bookmarkStart w:id="121" w:name="__Fieldmark__1601_1065687242"/>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0_1065687242"/>
      <w:bookmarkStart w:id="123" w:name="__Fieldmark__1610_1065687242"/>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18_1065687242"/>
      <w:bookmarkStart w:id="125" w:name="__Fieldmark__1618_1065687242"/>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27_1065687242"/>
      <w:bookmarkStart w:id="127" w:name="__Fieldmark__1627_1065687242"/>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4_1065687242"/>
      <w:bookmarkStart w:id="129" w:name="__Fieldmark__1654_1065687242"/>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59_1065687242"/>
      <w:bookmarkStart w:id="131" w:name="__Fieldmark__1659_1065687242"/>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1_1065687242"/>
      <w:bookmarkStart w:id="133" w:name="__Fieldmark__1681_1065687242"/>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89_1065687242"/>
      <w:bookmarkStart w:id="135" w:name="__Fieldmark__1689_1065687242"/>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695_1065687242"/>
      <w:bookmarkStart w:id="137" w:name="__Fieldmark__1695_1065687242"/>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697_1065687242"/>
      <w:bookmarkStart w:id="139" w:name="__Fieldmark__1697_1065687242"/>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3_1065687242"/>
      <w:bookmarkStart w:id="141" w:name="__Fieldmark__1703_1065687242"/>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09_1065687242"/>
      <w:bookmarkStart w:id="143" w:name="__Fieldmark__1709_1065687242"/>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15_1065687242"/>
      <w:bookmarkStart w:id="145" w:name="__Fieldmark__1715_1065687242"/>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4_1065687242"/>
      <w:bookmarkStart w:id="147" w:name="__Fieldmark__1724_1065687242"/>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0_1065687242"/>
      <w:bookmarkStart w:id="149" w:name="__Fieldmark__1730_1065687242"/>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5</Words>
  <Characters>16723</Characters>
  <CharactersWithSpaces>147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1:09:00Z</cp:lastPrinted>
  <dcterms:modified xsi:type="dcterms:W3CDTF">2017-01-18T11:20:00Z</dcterms:modified>
  <cp:revision>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