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MOb Ostrava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b/>
        </w:rPr>
        <w:tab/>
        <w:t>Jih- odbor výstavby- p. Pruchnick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Horní 791/3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00 30  Ostrava Hrabův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DOPLNĚNÍ PODKLADŮ K VEDENÍ společného územního rozhodnutí a stavebního povolení- dle Vašeho usnesení č. 10/2017 –č.j. JIH/006512/17/VŽP/Pru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szCs w:val="24"/>
        </w:rPr>
        <w:t xml:space="preserve">1. Upřesňujeme identifikační údaje- název stavebního záměru a projektu je: 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Vypouštíme z naší žádosti část záměru - žádost o povolení dešťové kanalizace včetně retenční šachtice pro zpomalení odtoku dešťových vod-tuto část povoluje a umisťuje vodoprávním řízením specielní stavební úřad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Doplňujeme potřebná vyjádření a smlouvy- již konzultováno telefonicky a osobně</w:t>
      </w:r>
    </w:p>
    <w:p>
      <w:pPr>
        <w:pStyle w:val="Zkladntext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Doplňujeme upravené části projektové dokumentace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27.2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Ing. Štěpán Šňupárek</cp:lastModifiedBy>
  <cp:lastPrinted>2017-02-28T11:13:00Z</cp:lastPrinted>
  <dcterms:modified xsi:type="dcterms:W3CDTF">2017-02-28T10:22:00Z</dcterms:modified>
  <cp:revision>30</cp:revision>
  <dc:subject/>
  <dc:title>Příloha č</dc:title>
</cp:coreProperties>
</file>