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84524580"/>
      <w:bookmarkStart w:id="1" w:name="__Fieldmark__152_484524580"/>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84524580"/>
      <w:bookmarkStart w:id="3" w:name="__Fieldmark__155_484524580"/>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84524580"/>
      <w:bookmarkStart w:id="5" w:name="__Fieldmark__159_484524580"/>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84524580"/>
      <w:bookmarkStart w:id="7" w:name="__Fieldmark__162_484524580"/>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84524580"/>
      <w:bookmarkStart w:id="9" w:name="__Fieldmark__170_48452458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84524580"/>
      <w:bookmarkStart w:id="11" w:name="__Fieldmark__172_484524580"/>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84524580"/>
      <w:bookmarkStart w:id="13" w:name="__Fieldmark__179_48452458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84524580"/>
      <w:bookmarkStart w:id="15" w:name="__Fieldmark__181_484524580"/>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484524580"/>
      <w:bookmarkStart w:id="17" w:name="__Fieldmark__656_484524580"/>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484524580"/>
      <w:bookmarkStart w:id="19" w:name="__Fieldmark__658_484524580"/>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484524580"/>
      <w:bookmarkStart w:id="21" w:name="__Fieldmark__661_484524580"/>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484524580"/>
      <w:bookmarkStart w:id="23" w:name="__Fieldmark__664_484524580"/>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484524580"/>
      <w:bookmarkStart w:id="25" w:name="__Fieldmark__692_484524580"/>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484524580"/>
      <w:bookmarkStart w:id="27" w:name="__Fieldmark__694_484524580"/>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484524580"/>
      <w:bookmarkStart w:id="29" w:name="__Fieldmark__697_48452458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484524580"/>
      <w:bookmarkStart w:id="31" w:name="__Fieldmark__699_484524580"/>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484524580"/>
      <w:bookmarkStart w:id="33" w:name="__Fieldmark__771_484524580"/>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484524580"/>
      <w:bookmarkStart w:id="35" w:name="__Fieldmark__783_48452458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484524580"/>
      <w:bookmarkStart w:id="37" w:name="__Fieldmark__785_484524580"/>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484524580"/>
      <w:bookmarkStart w:id="39" w:name="__Fieldmark__796_484524580"/>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484524580"/>
      <w:bookmarkStart w:id="41" w:name="__Fieldmark__799_484524580"/>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484524580"/>
      <w:bookmarkStart w:id="43" w:name="__Fieldmark__809_484524580"/>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484524580"/>
      <w:bookmarkStart w:id="45" w:name="__Fieldmark__826_48452458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484524580"/>
      <w:bookmarkStart w:id="47" w:name="__Fieldmark__828_484524580"/>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484524580"/>
      <w:bookmarkStart w:id="49" w:name="__Fieldmark__837_484524580"/>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484524580"/>
      <w:bookmarkStart w:id="51" w:name="__Fieldmark__842_484524580"/>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484524580"/>
      <w:bookmarkStart w:id="53" w:name="__Fieldmark__1048_484524580"/>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484524580"/>
      <w:bookmarkStart w:id="55" w:name="__Fieldmark__1050_484524580"/>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484524580"/>
      <w:bookmarkStart w:id="57" w:name="__Fieldmark__1053_484524580"/>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484524580"/>
      <w:bookmarkStart w:id="59" w:name="__Fieldmark__1056_484524580"/>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484524580"/>
      <w:bookmarkStart w:id="61" w:name="__Fieldmark__1381_484524580"/>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484524580"/>
      <w:bookmarkStart w:id="63" w:name="__Fieldmark__1384_484524580"/>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484524580"/>
      <w:bookmarkStart w:id="65" w:name="__Fieldmark__1390_48452458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484524580"/>
      <w:bookmarkStart w:id="67" w:name="__Fieldmark__1392_484524580"/>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484524580"/>
      <w:bookmarkStart w:id="69" w:name="__Fieldmark__1414_48452458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484524580"/>
      <w:bookmarkStart w:id="71" w:name="__Fieldmark__1416_484524580"/>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484524580"/>
      <w:bookmarkStart w:id="73" w:name="__Fieldmark__1423_48452458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484524580"/>
      <w:bookmarkStart w:id="75" w:name="__Fieldmark__1425_484524580"/>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484524580"/>
      <w:bookmarkStart w:id="77" w:name="__Fieldmark__1433_48452458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484524580"/>
      <w:bookmarkStart w:id="79" w:name="__Fieldmark__1435_484524580"/>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484524580"/>
      <w:bookmarkStart w:id="81" w:name="__Fieldmark__1446_48452458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484524580"/>
      <w:bookmarkStart w:id="83" w:name="__Fieldmark__1448_484524580"/>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484524580"/>
      <w:bookmarkStart w:id="85" w:name="__Fieldmark__1465_48452458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484524580"/>
      <w:bookmarkStart w:id="87" w:name="__Fieldmark__1467_484524580"/>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484524580"/>
      <w:bookmarkStart w:id="89" w:name="__Fieldmark__1475_48452458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484524580"/>
      <w:bookmarkStart w:id="91" w:name="__Fieldmark__1477_484524580"/>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484524580"/>
      <w:bookmarkStart w:id="93" w:name="__Fieldmark__1488_484524580"/>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484524580"/>
      <w:bookmarkStart w:id="95" w:name="__Fieldmark__1490_484524580"/>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484524580"/>
      <w:bookmarkStart w:id="97" w:name="__Fieldmark__1499_484524580"/>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484524580"/>
      <w:bookmarkStart w:id="99" w:name="__Fieldmark__1508_484524580"/>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484524580"/>
      <w:bookmarkStart w:id="101" w:name="__Fieldmark__1520_484524580"/>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484524580"/>
      <w:bookmarkStart w:id="103" w:name="__Fieldmark__1530_484524580"/>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484524580"/>
      <w:bookmarkStart w:id="105" w:name="__Fieldmark__1540_484524580"/>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484524580"/>
      <w:bookmarkStart w:id="107" w:name="__Fieldmark__1548_484524580"/>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484524580"/>
      <w:bookmarkStart w:id="109" w:name="__Fieldmark__1557_484524580"/>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484524580"/>
      <w:bookmarkStart w:id="111" w:name="__Fieldmark__1564_484524580"/>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484524580"/>
      <w:bookmarkStart w:id="113" w:name="__Fieldmark__1572_48452458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484524580"/>
      <w:bookmarkStart w:id="115" w:name="__Fieldmark__1579_484524580"/>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484524580"/>
      <w:bookmarkStart w:id="117" w:name="__Fieldmark__1592_484524580"/>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484524580"/>
      <w:bookmarkStart w:id="119" w:name="__Fieldmark__1600_484524580"/>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484524580"/>
      <w:bookmarkStart w:id="121" w:name="__Fieldmark__1606_484524580"/>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484524580"/>
      <w:bookmarkStart w:id="123" w:name="__Fieldmark__1615_484524580"/>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484524580"/>
      <w:bookmarkStart w:id="125" w:name="__Fieldmark__1623_484524580"/>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484524580"/>
      <w:bookmarkStart w:id="127" w:name="__Fieldmark__1632_484524580"/>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484524580"/>
      <w:bookmarkStart w:id="129" w:name="__Fieldmark__1659_484524580"/>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484524580"/>
      <w:bookmarkStart w:id="131" w:name="__Fieldmark__1664_484524580"/>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484524580"/>
      <w:bookmarkStart w:id="133" w:name="__Fieldmark__1686_484524580"/>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484524580"/>
      <w:bookmarkStart w:id="135" w:name="__Fieldmark__1694_484524580"/>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484524580"/>
      <w:bookmarkStart w:id="137" w:name="__Fieldmark__1700_484524580"/>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484524580"/>
      <w:bookmarkStart w:id="139" w:name="__Fieldmark__1702_484524580"/>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484524580"/>
      <w:bookmarkStart w:id="141" w:name="__Fieldmark__1708_484524580"/>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484524580"/>
      <w:bookmarkStart w:id="143" w:name="__Fieldmark__1714_484524580"/>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484524580"/>
      <w:bookmarkStart w:id="145" w:name="__Fieldmark__1720_484524580"/>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484524580"/>
      <w:bookmarkStart w:id="147" w:name="__Fieldmark__1729_484524580"/>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484524580"/>
      <w:bookmarkStart w:id="149" w:name="__Fieldmark__1735_484524580"/>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