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213736785"/>
      <w:bookmarkStart w:id="1" w:name="__Fieldmark__152_1213736785"/>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213736785"/>
      <w:bookmarkStart w:id="3" w:name="__Fieldmark__155_1213736785"/>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213736785"/>
      <w:bookmarkStart w:id="5" w:name="__Fieldmark__159_1213736785"/>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213736785"/>
      <w:bookmarkStart w:id="7" w:name="__Fieldmark__162_1213736785"/>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213736785"/>
      <w:bookmarkStart w:id="9" w:name="__Fieldmark__170_121373678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213736785"/>
      <w:bookmarkStart w:id="11" w:name="__Fieldmark__172_1213736785"/>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213736785"/>
      <w:bookmarkStart w:id="13" w:name="__Fieldmark__179_121373678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213736785"/>
      <w:bookmarkStart w:id="15" w:name="__Fieldmark__181_1213736785"/>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1213736785"/>
      <w:bookmarkStart w:id="17" w:name="__Fieldmark__656_1213736785"/>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1213736785"/>
      <w:bookmarkStart w:id="19" w:name="__Fieldmark__658_1213736785"/>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1213736785"/>
      <w:bookmarkStart w:id="21" w:name="__Fieldmark__661_1213736785"/>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1213736785"/>
      <w:bookmarkStart w:id="23" w:name="__Fieldmark__664_1213736785"/>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1213736785"/>
      <w:bookmarkStart w:id="25" w:name="__Fieldmark__692_1213736785"/>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1213736785"/>
      <w:bookmarkStart w:id="27" w:name="__Fieldmark__694_1213736785"/>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1213736785"/>
      <w:bookmarkStart w:id="29" w:name="__Fieldmark__697_121373678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1213736785"/>
      <w:bookmarkStart w:id="31" w:name="__Fieldmark__699_1213736785"/>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1213736785"/>
      <w:bookmarkStart w:id="33" w:name="__Fieldmark__771_1213736785"/>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1213736785"/>
      <w:bookmarkStart w:id="35" w:name="__Fieldmark__783_121373678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1213736785"/>
      <w:bookmarkStart w:id="37" w:name="__Fieldmark__785_1213736785"/>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1213736785"/>
      <w:bookmarkStart w:id="39" w:name="__Fieldmark__796_1213736785"/>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1213736785"/>
      <w:bookmarkStart w:id="41" w:name="__Fieldmark__799_1213736785"/>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1213736785"/>
      <w:bookmarkStart w:id="43" w:name="__Fieldmark__809_1213736785"/>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1213736785"/>
      <w:bookmarkStart w:id="45" w:name="__Fieldmark__826_1213736785"/>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1213736785"/>
      <w:bookmarkStart w:id="47" w:name="__Fieldmark__828_1213736785"/>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1213736785"/>
      <w:bookmarkStart w:id="49" w:name="__Fieldmark__837_1213736785"/>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1213736785"/>
      <w:bookmarkStart w:id="51" w:name="__Fieldmark__842_1213736785"/>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1213736785"/>
      <w:bookmarkStart w:id="53" w:name="__Fieldmark__1048_1213736785"/>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1213736785"/>
      <w:bookmarkStart w:id="55" w:name="__Fieldmark__1050_1213736785"/>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1213736785"/>
      <w:bookmarkStart w:id="57" w:name="__Fieldmark__1053_1213736785"/>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1213736785"/>
      <w:bookmarkStart w:id="59" w:name="__Fieldmark__1056_1213736785"/>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1213736785"/>
      <w:bookmarkStart w:id="61" w:name="__Fieldmark__1381_1213736785"/>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1213736785"/>
      <w:bookmarkStart w:id="63" w:name="__Fieldmark__1384_1213736785"/>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1213736785"/>
      <w:bookmarkStart w:id="65" w:name="__Fieldmark__1390_121373678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1213736785"/>
      <w:bookmarkStart w:id="67" w:name="__Fieldmark__1392_1213736785"/>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1213736785"/>
      <w:bookmarkStart w:id="69" w:name="__Fieldmark__1414_121373678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1213736785"/>
      <w:bookmarkStart w:id="71" w:name="__Fieldmark__1416_1213736785"/>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1213736785"/>
      <w:bookmarkStart w:id="73" w:name="__Fieldmark__1423_121373678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1213736785"/>
      <w:bookmarkStart w:id="75" w:name="__Fieldmark__1425_1213736785"/>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1213736785"/>
      <w:bookmarkStart w:id="77" w:name="__Fieldmark__1433_121373678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1213736785"/>
      <w:bookmarkStart w:id="79" w:name="__Fieldmark__1435_1213736785"/>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1213736785"/>
      <w:bookmarkStart w:id="81" w:name="__Fieldmark__1446_121373678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1213736785"/>
      <w:bookmarkStart w:id="83" w:name="__Fieldmark__1448_1213736785"/>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1213736785"/>
      <w:bookmarkStart w:id="85" w:name="__Fieldmark__1465_121373678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1213736785"/>
      <w:bookmarkStart w:id="87" w:name="__Fieldmark__1467_1213736785"/>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1213736785"/>
      <w:bookmarkStart w:id="89" w:name="__Fieldmark__1475_121373678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1213736785"/>
      <w:bookmarkStart w:id="91" w:name="__Fieldmark__1477_1213736785"/>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1213736785"/>
      <w:bookmarkStart w:id="93" w:name="__Fieldmark__1488_1213736785"/>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1213736785"/>
      <w:bookmarkStart w:id="95" w:name="__Fieldmark__1490_1213736785"/>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1213736785"/>
      <w:bookmarkStart w:id="97" w:name="__Fieldmark__1499_1213736785"/>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1213736785"/>
      <w:bookmarkStart w:id="99" w:name="__Fieldmark__1508_1213736785"/>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1213736785"/>
      <w:bookmarkStart w:id="101" w:name="__Fieldmark__1520_1213736785"/>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1213736785"/>
      <w:bookmarkStart w:id="103" w:name="__Fieldmark__1530_1213736785"/>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1213736785"/>
      <w:bookmarkStart w:id="105" w:name="__Fieldmark__1540_1213736785"/>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1213736785"/>
      <w:bookmarkStart w:id="107" w:name="__Fieldmark__1548_1213736785"/>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1213736785"/>
      <w:bookmarkStart w:id="109" w:name="__Fieldmark__1557_1213736785"/>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1213736785"/>
      <w:bookmarkStart w:id="111" w:name="__Fieldmark__1564_1213736785"/>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1213736785"/>
      <w:bookmarkStart w:id="113" w:name="__Fieldmark__1572_121373678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1213736785"/>
      <w:bookmarkStart w:id="115" w:name="__Fieldmark__1579_1213736785"/>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1213736785"/>
      <w:bookmarkStart w:id="117" w:name="__Fieldmark__1592_1213736785"/>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1213736785"/>
      <w:bookmarkStart w:id="119" w:name="__Fieldmark__1600_1213736785"/>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1213736785"/>
      <w:bookmarkStart w:id="121" w:name="__Fieldmark__1606_1213736785"/>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1213736785"/>
      <w:bookmarkStart w:id="123" w:name="__Fieldmark__1615_1213736785"/>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1213736785"/>
      <w:bookmarkStart w:id="125" w:name="__Fieldmark__1623_1213736785"/>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1213736785"/>
      <w:bookmarkStart w:id="127" w:name="__Fieldmark__1632_1213736785"/>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1213736785"/>
      <w:bookmarkStart w:id="129" w:name="__Fieldmark__1659_1213736785"/>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1213736785"/>
      <w:bookmarkStart w:id="131" w:name="__Fieldmark__1664_1213736785"/>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1213736785"/>
      <w:bookmarkStart w:id="133" w:name="__Fieldmark__1686_1213736785"/>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1213736785"/>
      <w:bookmarkStart w:id="135" w:name="__Fieldmark__1694_1213736785"/>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1213736785"/>
      <w:bookmarkStart w:id="137" w:name="__Fieldmark__1700_1213736785"/>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1213736785"/>
      <w:bookmarkStart w:id="139" w:name="__Fieldmark__1702_1213736785"/>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1213736785"/>
      <w:bookmarkStart w:id="141" w:name="__Fieldmark__1708_1213736785"/>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1213736785"/>
      <w:bookmarkStart w:id="143" w:name="__Fieldmark__1714_1213736785"/>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1213736785"/>
      <w:bookmarkStart w:id="145" w:name="__Fieldmark__1720_1213736785"/>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1213736785"/>
      <w:bookmarkStart w:id="147" w:name="__Fieldmark__1729_1213736785"/>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1213736785"/>
      <w:bookmarkStart w:id="149" w:name="__Fieldmark__1735_1213736785"/>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