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968240460"/>
      <w:bookmarkStart w:id="1" w:name="__Fieldmark__155_968240460"/>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968240460"/>
      <w:bookmarkStart w:id="3" w:name="__Fieldmark__160_968240460"/>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968240460"/>
      <w:bookmarkStart w:id="5" w:name="__Fieldmark__168_968240460"/>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968240460"/>
      <w:bookmarkStart w:id="7" w:name="__Fieldmark__171_968240460"/>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968240460"/>
      <w:bookmarkStart w:id="9" w:name="__Fieldmark__178_968240460"/>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968240460"/>
      <w:bookmarkStart w:id="11" w:name="__Fieldmark__181_968240460"/>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968240460"/>
      <w:bookmarkStart w:id="13" w:name="__Fieldmark__633_968240460"/>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968240460"/>
      <w:bookmarkStart w:id="15" w:name="__Fieldmark__635_968240460"/>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968240460"/>
      <w:bookmarkStart w:id="17" w:name="__Fieldmark__638_968240460"/>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968240460"/>
      <w:bookmarkStart w:id="19" w:name="__Fieldmark__641_968240460"/>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968240460"/>
      <w:bookmarkStart w:id="21" w:name="__Fieldmark__677_968240460"/>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968240460"/>
      <w:bookmarkStart w:id="23" w:name="__Fieldmark__680_968240460"/>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968240460"/>
      <w:bookmarkStart w:id="25" w:name="__Fieldmark__686_968240460"/>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968240460"/>
      <w:bookmarkStart w:id="27" w:name="__Fieldmark__689_968240460"/>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968240460"/>
      <w:bookmarkStart w:id="29" w:name="__Fieldmark__814_968240460"/>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968240460"/>
      <w:bookmarkStart w:id="31" w:name="__Fieldmark__816_968240460"/>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968240460"/>
      <w:bookmarkStart w:id="33" w:name="__Fieldmark__819_968240460"/>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968240460"/>
      <w:bookmarkStart w:id="35" w:name="__Fieldmark__822_968240460"/>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968240460"/>
      <w:bookmarkStart w:id="37" w:name="__Fieldmark__1398_968240460"/>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968240460"/>
      <w:bookmarkStart w:id="39" w:name="__Fieldmark__1400_968240460"/>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968240460"/>
      <w:bookmarkStart w:id="41" w:name="__Fieldmark__1403_968240460"/>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968240460"/>
      <w:bookmarkStart w:id="43" w:name="__Fieldmark__1406_968240460"/>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968240460"/>
      <w:bookmarkStart w:id="45" w:name="__Fieldmark__2005_968240460"/>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968240460"/>
      <w:bookmarkStart w:id="47" w:name="__Fieldmark__2008_968240460"/>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968240460"/>
      <w:bookmarkStart w:id="49" w:name="__Fieldmark__2014_968240460"/>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968240460"/>
      <w:bookmarkStart w:id="51" w:name="__Fieldmark__2017_968240460"/>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968240460"/>
      <w:bookmarkStart w:id="53" w:name="__Fieldmark__2039_968240460"/>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968240460"/>
      <w:bookmarkStart w:id="55" w:name="__Fieldmark__2041_968240460"/>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968240460"/>
      <w:bookmarkStart w:id="57" w:name="__Fieldmark__2048_968240460"/>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968240460"/>
      <w:bookmarkStart w:id="59" w:name="__Fieldmark__2050_968240460"/>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968240460"/>
      <w:bookmarkStart w:id="61" w:name="__Fieldmark__2058_96824046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968240460"/>
      <w:bookmarkStart w:id="63" w:name="__Fieldmark__2060_968240460"/>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968240460"/>
      <w:bookmarkStart w:id="65" w:name="__Fieldmark__2071_968240460"/>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968240460"/>
      <w:bookmarkStart w:id="67" w:name="__Fieldmark__2073_968240460"/>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968240460"/>
      <w:bookmarkStart w:id="69" w:name="__Fieldmark__2089_968240460"/>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968240460"/>
      <w:bookmarkStart w:id="71" w:name="__Fieldmark__2091_968240460"/>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968240460"/>
      <w:bookmarkStart w:id="73" w:name="__Fieldmark__2099_968240460"/>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968240460"/>
      <w:bookmarkStart w:id="75" w:name="__Fieldmark__2101_968240460"/>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968240460"/>
      <w:bookmarkStart w:id="77" w:name="__Fieldmark__2112_968240460"/>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968240460"/>
      <w:bookmarkStart w:id="79" w:name="__Fieldmark__2114_968240460"/>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968240460"/>
      <w:bookmarkStart w:id="81" w:name="__Fieldmark__2123_968240460"/>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968240460"/>
      <w:bookmarkStart w:id="83" w:name="__Fieldmark__2125_968240460"/>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968240460"/>
      <w:bookmarkStart w:id="85" w:name="__Fieldmark__2134_968240460"/>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968240460"/>
      <w:bookmarkStart w:id="87" w:name="__Fieldmark__2136_968240460"/>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968240460"/>
      <w:bookmarkStart w:id="89" w:name="__Fieldmark__2148_968240460"/>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968240460"/>
      <w:bookmarkStart w:id="91" w:name="__Fieldmark__2150_968240460"/>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968240460"/>
      <w:bookmarkStart w:id="93" w:name="__Fieldmark__2160_968240460"/>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968240460"/>
      <w:bookmarkStart w:id="95" w:name="__Fieldmark__2170_968240460"/>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968240460"/>
      <w:bookmarkStart w:id="97" w:name="__Fieldmark__2172_968240460"/>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968240460"/>
      <w:bookmarkStart w:id="99" w:name="__Fieldmark__2180_968240460"/>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968240460"/>
      <w:bookmarkStart w:id="101" w:name="__Fieldmark__2182_968240460"/>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968240460"/>
      <w:bookmarkStart w:id="103" w:name="__Fieldmark__2191_968240460"/>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968240460"/>
      <w:bookmarkStart w:id="105" w:name="__Fieldmark__2193_968240460"/>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968240460"/>
      <w:bookmarkStart w:id="107" w:name="__Fieldmark__2200_968240460"/>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968240460"/>
      <w:bookmarkStart w:id="109" w:name="__Fieldmark__2202_968240460"/>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968240460"/>
      <w:bookmarkStart w:id="111" w:name="__Fieldmark__2210_968240460"/>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968240460"/>
      <w:bookmarkStart w:id="113" w:name="__Fieldmark__2212_968240460"/>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968240460"/>
      <w:bookmarkStart w:id="115" w:name="__Fieldmark__2219_968240460"/>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968240460"/>
      <w:bookmarkStart w:id="117" w:name="__Fieldmark__2221_968240460"/>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968240460"/>
      <w:bookmarkStart w:id="119" w:name="__Fieldmark__2234_968240460"/>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968240460"/>
      <w:bookmarkStart w:id="121" w:name="__Fieldmark__2236_968240460"/>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968240460"/>
      <w:bookmarkStart w:id="123" w:name="__Fieldmark__2244_968240460"/>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968240460"/>
      <w:bookmarkStart w:id="125" w:name="__Fieldmark__2246_968240460"/>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968240460"/>
      <w:bookmarkStart w:id="127" w:name="__Fieldmark__2252_968240460"/>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968240460"/>
      <w:bookmarkStart w:id="129" w:name="__Fieldmark__2254_968240460"/>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968240460"/>
      <w:bookmarkStart w:id="131" w:name="__Fieldmark__2263_968240460"/>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968240460"/>
      <w:bookmarkStart w:id="133" w:name="__Fieldmark__2265_968240460"/>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968240460"/>
      <w:bookmarkStart w:id="135" w:name="__Fieldmark__2273_968240460"/>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968240460"/>
      <w:bookmarkStart w:id="137" w:name="__Fieldmark__2275_968240460"/>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968240460"/>
      <w:bookmarkStart w:id="139" w:name="__Fieldmark__2284_968240460"/>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968240460"/>
      <w:bookmarkStart w:id="141" w:name="__Fieldmark__2286_968240460"/>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