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29303472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80347151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